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ENCRYP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ENCRYPT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ENCRYPT.exe to C:\DOS (copy a:\encrypt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ENCRYPT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 Copyright (C) 1993-1994 by Deric Bene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will encrypt any file it can open with the password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put the password in the file and it will NO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for you. You can encrypt a file more than once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ssword to add extra protection but YOU must rememb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ERSE THE ENCRYPTED FILE you simply encrypt the file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(s) you used to encrypt it. If you used multiple passwor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 the file using the passwords in any order. NOTE: you must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on the file to fully 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   [?]  nameoffiletoencrypt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offiletoencrypt   - This is the file you wish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- This is the password you wish to use. It can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length and you may use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crypt/decrypt a group of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ENCRYPT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|File name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sswords you use ARE case sensitive so write down your cod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you enter it. Multiple spaces are counted as one spa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disk full of other very usefull utils and an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