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Design SHEL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Extended the Sub Menu levels to four levels deep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810,000 menu or fi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dded the Hotkey character to the menu op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dded the ability to read Icon files from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When selecting Icons, Up to five DOS paths are sav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crolling pick menu for accessing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In the Icon editor, clicking your right mouse button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color at the current cursor location anywher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it the pa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Icon editor, the erase option now clears the Ico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to the current pa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When listing Icons from the pick Icon screens, you may n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r down the Icon list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One more font color has been added, making a total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When adding Menu or File options to the menu, the PgD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a little more visible.   Pressing the PgD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rive, Directory, Command, and Icon field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scrolling pick menu with a list of the appropria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fields that you can pi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-At the Icon field, you may enter a complet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file you want to be displayed with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&gt;-The Icon Editor has been removed as part of the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now a standalone EXE file (ICONEDIT.EXE)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rove execution speed of the main module (DESIG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&gt;-An Icon conversion utility (ICO2ICN.EXE) has been ad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vert Windows Icon files (*.ICO) to the Desig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*.ICN).   Note!  The Windows (*.ICN) file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verted with this utility by simply renam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*.ICO)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Tested running under MS-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ested using the new PK-ZIP version 204g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problem returning from the utility module (on error)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-DOS v6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option has been added to the ZIP Menu that allows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ZIP file while bypassing the Zipp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manual has been included with this version 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new password option has been added to the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setting up a password for the entry to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problem in the Utility module that was causing ou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has been fixed. The utility module will now re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 directories on any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Some of the Design SHELL program Icon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problem of the mouse not moving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mouse drive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user warning prompt is now displayed when deleting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editor.  You now have to answer Yes or 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 delete of a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Page Up and Page Down options have been added to al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complete Directory and File utility modu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vides options for Creating, Renaming, 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Provides options for Copy, Rename,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, View text files, and setting file attrib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also provides a complete SHELL menu for the pop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WARE's archiving program (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In the Icon editor, a new option has been ad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n Icon file from one Drive/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Icon Editor, a new option has been ad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Drive/Directory (Path) that Icon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aved to while in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While in the password setup routines, you may now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t any 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problem found in the password routines was causing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use cursor at verious tim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Icon Editor was not saving the changes mad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le line in the Icon fil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new option that provides a way to re-se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has been added to the se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option that provides a way to re-set the keybo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ay rate has been added to the se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new option has been added in the Icon Edi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to scroll the Icon Up/Down/Left/Right o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earlier version, it was very easy to out ru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cursor. The editor is much faster now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impossable to out run it with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When selecting a menu or file option, if you hav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d on the screen, the top most selection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licked 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setup routines, you now have a new op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Icon shad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