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quires a VGA Monitor or better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: DFE (DAAG Front End)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- To provide a graphic snapshot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hard disk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 launch DAAG (Disk-at-a-Glance)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with a sing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  Type "DFE" at the DOS prompt;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Click on a "gauge" or type Alt +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nch DAAG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AG?        DAAG is another shareware program of m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a tree structured directory map with file sizes,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s, and a printed report of your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vailable in many Shareware catalog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BMSYS Lib 1), and from me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Gauge: (Yes, it's backw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uge measures "free drive space". When the drive is full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empty. When the drive is empty (has no files or programs o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vailable free space is "ful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is reverse approach since we are accustomed to a gas gauge in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tank" is GOOD, and shows the needle all the wa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tank means trouble, and you better do something (like get mor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a logical disk drive with plenty of free space is GOO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disk drive will cause trouble as soon as your next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pace or tries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ype (or click on Help)  "H" for minima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ype (or Click on About) "A" for an "abou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t  (or click on Exit)  Escape or Enter to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t PgDn for additional Gauges (if you have more than 5 logi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    The program ignores "A" and "B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Mouse operations are performed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