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ing Ratsala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ontact Ratsalad Software in the following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   davidrobb@delphi.com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idrobb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      (607) 733-6417 after 9PM EST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:         AVATS Technical BBS, Elmira 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07) 737-8927. PART-TIME: 9PM-9AM EST, 2400 Baud, N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e-mail to: David Ro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TS Technical BBS is a part-time, tech-ori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 specializing in programming,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s, hardware and software support, DO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cently) OS/2 software support. Feel free to call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access is provided to first time long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 Mail:     Ratsala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6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mira, NY 14902-0638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