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hecking Compatibility Using CHIPSET     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pported Chipsets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ACC Microelectronics       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Acer Laboratories Incorporated (ALI)     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AddTech Research (PCChip)      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Appian Technology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Atmel Corporation 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Biostar Systems (BIOTEQ)      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Chips and Technologies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EFAR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ETEQ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orex Computer Corporation      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Headland Technology (G2)      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Hedaka        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HINT Corporation       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4  Intel Corporation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5  Macronix Incorporated (MX) 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6  Micro Integration Corporation (MIC)    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7  Mosel Corporation      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8  Oak Technology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9  OPTi Electronics 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0  PC Chip       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1  PicoPower Technology  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2  Silicon Integrated Systems (SiS)     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3  Sun Electronics (SUNTAC) 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4  Symphony Laboratories 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5  Texas Instruments (TI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6  UNIchip Incorporated 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7  United Microelectronics Corporation (UMC)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8  VIA Technologies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9  Victronix Technology  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0  VLSI Technology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Unsupported Chipset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No Shadow Ram Support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Shadow Ram is not Read/Write    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Overly Complex Control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Locked Configuration Registers      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Configuration I/O Ports Reassigned     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, listed in order of p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additional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F000-FFFF region, but that it is read-on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VGA or EGA adapter and a "split" bios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ain  up to an additional 32k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128k            E0000-FFFFF     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80286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80386SX PC/AT Super-Integration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486DX/P24T VESA Single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ISA 486/3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ET82C39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82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 between  the HT1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8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distinguish between the OTI-0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I-04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9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2C28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,  or  among the 82C491, 82C493, and 82C495, o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2C291 and 82C29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0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1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2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Green PC ISA-VESA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5C46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5C46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3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4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5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6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7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UM82C390 40Mhz 803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UM82C491 386/4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8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9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0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VL82C31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82C3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4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