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DModes (TM)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DCheck (TM)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DFix   (TM)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DSet   (TM)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DVset  (TM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D50    (TM)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D43    (TM)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D2to1  (TM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(c) 1993 by John Ow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 Rights Reserv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your REGISTERED copy of the LATEST VERSION of MDMode 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check or money order in US funds for $27.00 (USA and CANAD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00 (OVERSEAS), ($25.00 plus P&amp;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ilford, CT 06776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in this form and include it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and Country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3 1/2 or 5 1/4)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see ordering info in Manual.Doc or Read1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