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To be unziped and to what drives if 36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DO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D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can be unziped to the same disk if they are larger than 36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