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TT.DOC - 11/19/93 - by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ke a Tiny Taf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a snapshot of what you are researching.  At a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immediately see your research and be able to tell you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nes look like they might meet with their own.  If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, you both may benefit from sharing you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there are ways to automate the process of comparing Tiny Taf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because there are large collections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ls (1000's) that are available for this.  (Each is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)  The Tiny Tafel Editor is capable of comparing Tiny Taf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refered to as generating a "matching report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ther Tiny Tafels for running a match with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 (Alternate + M) while in the TT edit screen to acces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s a Tiny Taf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Tafel is a condensed form of Ahnentafel Chart.  Ahnentaf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 meaning "ancestor table."  An Ahnentafel Cha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selected person and his or her direct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in the chart is given a number.  The main person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his father is 2, his mother is 3, his paternal grandfather is 4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nal grandmother is 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iny Tafel, an entry is made for each family lin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entafel Chart.  It does not contain any personal detail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.  Instead, it lists basic data about each family line 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 surname and then the years and places of the earl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persons.  When looking for someone who's research migh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, it would not be immediately helpful to be to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a list of persons.  But, if you were told "I have re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NS family from 1700 to 1986, starting in England and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" you would be able to immediately decid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your lines crossing.  This is the idea behind a Tiny 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Tafels have a rigid format.  This allows computers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ompare them.  If you deviate from that format, it i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Tiny Tafel will not be able to be processed by ma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Tiny Tafel Editor and the Tafel Matching System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).  This is why a TT edito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