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O F T W A R E   S U S I 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1992, 1993, 1994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wasso, OK.  7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under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OFTWARE SUSIE II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 SUSIE II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SOFTWARE SUSIE I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SIE II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new products. If you find this program useful and fin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SOFTWARE SUSIE II and continue to use SOFTWARE SU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25.00 to LANSFORD SOFTWARE. The $25.00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Commercial users of SOFTWARE SUSIE II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pay for their copies of SOFTWARE SUSIE II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s may be made by contacting LANSFO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OFTWARE SUSIE II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ontact LANSFORD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recognized by the (ASP) as adhereing to its guide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SOFTWARE SUSIE II immediately (However LANSFO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ith the latest version of SOFTWARE SUSIE II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OFTWARE SUSIE II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SOFTWARE SUSIE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 system.  No printed manual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provided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SSII"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invok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SIE II is not a disk catalog program. Software Susie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keep track of all the expensive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cquires, either through shareware or commercial mean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ftware name or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ublisher or manufacturer and contact person's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ublisher's address and phone, including BBS, FAX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Vendor purchas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hether it is Shareware, commercial, freeware,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Copy protected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Date purchased &amp; date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Cost (including cost of upgra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Category, (spreadsheet, database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Comments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Descrip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Date registered (mainly for shareware progra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Disk ID or other identifi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reports which can be printed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r screen or to a text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omplete listing by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Listing of publis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Listing of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mplete listing by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ent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ummary cost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mon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allation program is provided for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subdirectory called SS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D C:\SS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files to this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py a:*.* c:\ss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a safe place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: prompt type cd \ss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: prompt type SSII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working copy of the original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iskcopy a: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a safe place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: prompt type  SSII 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loppy drive, space for data files may be limi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ize of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files needed to run the program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DBF           *CATEGORY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RPT           *CATSORT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SORT.RPT             CATSUMRY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RPT            EDITOR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F            *PUBLISH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R.RPT            SSI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USIE.DBF              SSUSIE.D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T            *VENDOR.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SUSIE.IND              SSUSIE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ID.RPT              TPUB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SKID.IND             *TPUB.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se files will be created if they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iles can be deleted from the working flopp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le SSUSIE.DBT may grow rather rapidly and consu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space on a floppy, but it can be packed to regain wa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earlier than 1.10, you mus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CONV.EXE program to convert your publisher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BLISH.DBF) to the format required by version 1.30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gram (DBCONV.EXE) is supplied only with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oftware Susie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To select this item, press the letter T, or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te bar to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gram titles exist in the database, you will be 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reen showing the first program in the data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rt key.  On this screen you can edit,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itles, or select the report menu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ITLES MAINTENANC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   To select this item, press the letter C,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te bar to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gram categories exist in the database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reen showing the first category in the data bas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rt key.  On this screen you can edit,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or select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     To select this item, press the letter P, or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      highlite bar to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cords exist in the databas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showing the first record in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ort key.  On this screen you can edit,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s, or select the report menu.  This is als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ames of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   To select this item, press the letter D, or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te bar to it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display another menu. You may choose to reindex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databases, if they should become corrupted in any wa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 databases, you should reindex them periodicall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integrity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 To select this item, press the letter R, or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te bar to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display another menu.  From this menu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rom a variety of reports which are described later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an be sent to your printer, screen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REENS MENU OPTIONS ( The following comman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hether you are maintaining Titles, Categ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, except as not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 you can add new records, edit or delet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, browse the database one record at a time, or several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the view command. A menu will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and a short explanation of each command is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e menu.  Each menu command can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ushing the highlited letter of the word, or mov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highlite the word and pressing &lt;ENTER&gt;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    Move forward to and display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ccording to the selected key.  Pus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or move the cursor to the word Next and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 You can also move to the next recor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key. The Title database has two availabl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 Title and Category Code.  The Category database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key:   Code.  The Publisher database has only on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Name. When working with the Titles database,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key to another by pressing F10.  The Titl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title then by version.  The category cod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category code, then by title, then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: Move backward to and display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ccording to the selected key.  Pus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or move the cursor to the word Previous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.  You can also move to the next recor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UP ARROW&gt; key. The Title database has two availabl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  Title and Category Code.  The Category database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key: Code.  The Publisher database has only on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Name. When working with the Titles database,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key to another by pressing F10.  The Titl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title then  by version.  The category cod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category code, then by title, then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: Move to and display the very fir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elected key.  Push the letter T,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word Top and press &lt;ENTER&gt; to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You can also move to the very first recor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key. The Title database has two available sorting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Category Code.  The Category database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key:  Code.  The Publisher database has only on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Name. When working with the Titles database,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key to another by pressing F10.  The Titl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title then by version.  The category code key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 category code, then by title, then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:   Move to and display the very la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selected key.  Push the letter 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word Bottom and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  You can also move to the very last recor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D&gt; key. The Title database has two available sorting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Category Code.  The Category database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key: Code. The Publisher database has only one sorting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working with the Titles database, you can swit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key to another by pressing F10.  The Title key is sort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tle then by version. The category code key is sorted fir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code, then by title, then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   Search for a specified string of characters in an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tabase.  Push the letter S, or move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ord Search and press &lt;ENTER&gt; to select this item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type the string you want to find on the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press &lt;ENTER&gt;. When the string is found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tring will be displayed on the screen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continue searching the databas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the string, or stop.  You may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recor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:     Search for a specified record according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eld of the database.  Push the letter F,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word Find and press &lt;ENTER&gt; to select this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the titles database, and the curren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you will be asked for the title you would like to fi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 with the Title database and the curren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 code, you will be asked for the code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If you  are working with the Category Code datab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the code you would like to find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the publisher database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's name you would like to find. Type the answ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provided  on the bottom line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record is found, it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or delete the found recor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:    Filter out all but a selected record or group of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you for the desired filter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record not matching the string will not be displayed.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L, or move the cursor to the word Lim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elect this item. If you are working with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the current key is Title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you would like to display.  Only records with the tit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ill be displayed, both on the maintenance screen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creen. See the VIEW command below.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tle database and the current key is category cod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the code you would like to displa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the Category Code database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you would like to display. If you are wor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database, you will be asked for the publisher's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display. Type the answer at the place provi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screen and press &lt;ENTER&gt;. When the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it will be displayed on the screen. You may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ound record if you wish. This comman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limit printed reports to a specified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When this is what you want to do, you will hav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from this screen, no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   Change or alter the record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Push the letter E, or move the cursor to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press &lt;ENTER&gt; to select this item. You may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like and the database will be updated according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ess &lt;Control End&gt; keys at any time to end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maintaining titles, information for some fields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osen from a pick list by pressing F9 while in tha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elds are: category code, disk size, and publish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codes and publisher names must be input in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databases before they will be included in the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a code or publisher's name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ick list, press ESC and you will b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category or publisher now. Press Y and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or you to input the new category or publish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need for you to go to the appropriat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input the information and come back to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reen and edit the record to input the data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these two fields can be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comments to a record, press F1 for help.  Press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&gt; to quit and save the comment. The word memo will be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indicate that a comment exists for this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word memo will be in small letters. Th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can be moved and resized. There is a limit of 1,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comment. The line length of the memos should be k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less to insure proper formatting on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 Add or append a new record to the currently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, or move the cursor to the word A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select this item. When adding titles,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fields may be chosen from a pick list by pressing F9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field. These fields are: category code, disk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's name and publisher's name. The category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names must be input into their respectiv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will be included in the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a code, vendor or publisher's name whic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 in the pick list, press ESC and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enter a new category or publisher now.  Press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open for you to input the new category or publis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need for you to go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reen to input the information and com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maintenance screen and edit the record to input the data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these two fields can be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comments to a record, press F1 for help.  Press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&gt; to quit and save the comment. The word memo will be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indicate that a comment exists for this recor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editing screen can be moved and resized. There is a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,024 lines p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: Mark a record to be deleted or undeleted. Push the letter 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e the cursor to the word Del and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 When you mark a record for deletion, it i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that time. It will continue to be shown in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show to be deleted. You will see the word DELETED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. To actually remove the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choose the clean command from the menu. You ca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cords for deletion and have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before the clean command is issued. If a record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etion, selecting this del command will unmark it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moved when the clean command is issued. Records mark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but not removed with the clean command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ll reports and maintenance screens. An aster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deleted records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:     Browse the database in table format showing a screen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cords, each record on a separate line. Pu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V, or move the cursor to the word View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. No editing, adding or deleting records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rowsing the database. If you find a record you want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, move the highlite bar to it and press &lt;ENTER&gt;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maintenance screen with the select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Records will be displayed according to the selec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commands earlier in this document.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and down between records, and left and righ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&lt;Ctrl-Left-Arrow&gt;, &lt;Ctrl-Right-Arrow&gt; moves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ull screens. &lt;Home&gt; will take you to the first record.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record. Press F6 to find a recor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the record you want to find and your answ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yped in all capital letters. The first colum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arched. Press F5 to go to a particular record if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or &lt;Enter&gt; will end the browse session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reen with the highlited record display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delete the recor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:   Display a menu of availabl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 R, or move the cursor to the wor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 to select this item. You can limit the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a records by choosing the limit comm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report menu. In this way you can limit the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category code, program title, or publisher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esired report, you wi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 on the printer, screen or a disk fi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file, you will be asked for a name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nt to the screen can be paus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, except the ESCAPE key. The report can be stop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. Reports sent to the screen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t the end of each screen. Press any key to conti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ESCAPE&gt; to stop and return to the menu. The 'publisher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tles sorted by title' reports are each over 100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your printer for compressed mode before choo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unless you have a wide carriage printer loaded with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When these reports are sent to the display, they may see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luttered at first, because each record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:    Remove from the database all records which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Push the letter C, or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lean and press &lt;ENTER&gt; to select this item. Thes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coverable after this command is completed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confirm your decision. The database will be packed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size, depending on how many records are dele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will be rebuilt, and the memo files will be packed.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marked as deleted can be undeleted any tim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    Leave the maintenance scree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sc&gt; will also return to the main menu.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Q, or move the cursor to the word Quit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Switch to a different sorting index key. The fiv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ptions are: title, category code, vendor, disk 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. When the VIEW command is selected, the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will be displayed according to the current index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rder is by title. By pressing F10, you can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5 sorting indexes until arriving at the one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can only be done while the edit screen is display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witch indexes while in view or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REGISTRATION FORM   #1771    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Software Susie II,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is form along with the indicated license fee.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hould be paid by check or money order in U.S.A. funds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A. bank.  Site licenses and quantity disco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Write for details. For credit card orders, se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___________________________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Software Susie II. I ag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claimer of all warranties and the 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LICENSE TYPE                           EACH     TOTAL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Registration Fee                      $ 25.00   $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mailed a disk with the most current version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ie II. You will be eligible for 4 free upgrades, pay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costs. Documentation is provided only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nted manua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lahoma residents add 7 1/2% sales tax.   TAX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                     Add    $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refer 3 1/2" ____ or 5 1/4"____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directly from Lansford Software with cash, che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at the address above, or from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C, VISA, AmEX, or Discover card. To order b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:   800-242-47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: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 71355,47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umbers are for credit card orders only. Lansfo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ached at these numbers. To contact Lansfo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dealer pricing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the status of shipment of the product,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r for technical information, or to discuss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ansford Software at  918-272-1501 or write P.O. Box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asso, OK  74055-0164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