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-Loader GOL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Loader GOLD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 including, 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iability for damages, 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Re-Loader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