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GISTRATION/LICENCE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This program is not free, but is a "sharewar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y-before-you-buy product.  To become a registered us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 WORDS, you need to fill-out the following form and sen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me at the address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rint this order form from the DOS prompt you can use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OS copy command or the type command (copy register.doc pr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type register.doc &gt;prn).  Make sure your printer is 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-line before you issue these DOS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ower Words registration entitles you to use the program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and all computers available to you, with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riction: If other people have access to this program or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it, then you should purchase a site license (see fur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on site licences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Orders outside Australia :- send a cheque or postal or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in U.S dollars or English pou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 WORDS version 1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 Registration (v1.8) ....... in Australia  @ AU$ 15.00 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.. in the U.K    @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8.00 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.. anywhere else @ US$ 10.00 ea 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ne dollar from each order goes to save the rainfores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 Include and extra $5 if you want to be sen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of the latest version when it becomes               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.  Includes a BONUS diskette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useful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 Send me a copy of POISON FOR THE HEART: Danger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ughts for thinkers, written in an aphoris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 for those who don't like to waste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with padding.   ...................... @ $  5.00 ea 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 Send me a copy of VENOM CRYSTALS: A compi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very best spiritual/philosophical wri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ll time.  ............................. @ $  3.00 ea 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 Send me a copy of THE LOVE BASE: A compi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over 280 of the best ever love poems -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omantic and the idealist.  ........... @ $  5.00 ea 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 Send me a copy of WOMAN: A compilation of the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 (and most dangerous) writings on the su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woman and the relationship between the se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redibly interesting if I say so myself.. @ $  5.00 ea 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 Send me a TRIAL copy of BREEZE word processor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editor.  Checks spelling, readabilit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ing, statistics, calculator, line draw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n text into standalone .exe file, index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ed lines, multi-edit, full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s, and much more.  ............... @ $  3.00 ea 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: 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  : 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: 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 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 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ould also appreciate any input you would care to give concer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WER WORDS.  If you have any ideas or comments that would mak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better program, then please let me k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acquired Power Word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- Fri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- Computer Club (name)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- Computer Store (name)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- Data Base Service (name)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- Electronic BBS (name)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- Shareware distributor (name)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- Other - Please Specify 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tick which diskette drives you have on your compu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1/4" 360k drive   [ ]       3 1/2" 720k drive   [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1/4" 1.2 Mb drive [ ]       3 1/2" 1.4 Mb drive [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 and/or sugges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remit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vin Sol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 Box 2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versity of Queens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 Lucia  40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tr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STOM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can produce custom versions of POWER WORDS, for your priv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commercial use (i.e., to be distributed with your softwar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to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provided AS IS without warranty, express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l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E LIC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porate site licensing agreements allow duplica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of specific numbers of copies within the licen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itution.  Duplication of multiple copies is not a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 through execution of a licensing agreement.  Site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es are based upon estimated number of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with a site license, only one copy of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ent.  You will be responsible for distributing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. copies              C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.5               $ 15.00 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.15               $ 12.00 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..30               $ 10.00 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30               $  7.00 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