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CER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HE GROCER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.50 U.S., and $1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HE GROCER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HE GRO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gistration screen, and increase storage capac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 your registration, please mention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, where you obtained THE GROCER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upgrading from versions previous to 3.0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 time update fee of $7.50 .   Any suggestions or com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, so if you have something you want included or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leigh,  NC 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ROCER requires 200K and MS-DOS 2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GROCER can store up to 500 food items per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(80 food item limit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iles must be in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TBAK      - Data file backup - rename to GROCERS.DTA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S.DTA  -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CERS?.DTA - Auxiliary Data Files   (Can be copied and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name you desi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extension remains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:  ANYNAM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DTA    - Data file renamed to FRUIT.DTA, currently stores fru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5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creased storage of data files to 500 item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hareware version stores 80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monochrome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uxiliary data files.  Use to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500 data items.  Can be renamed to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ust have .DTA extension. 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xiliary data files may be us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GROC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nt registration feature.  Users wh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of THE GROCER will be able to us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any number of different database fi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grocery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 S  command line option.  Entering  GROC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ommand line will result in a smaller (i.e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neous info) compressed grocery list when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This option was added in respons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GROCER automatically deletes unused grocery l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g, helping to maintain a clutte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write of all major progra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lieve programs should be written so that they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and need no cumbersome manuals.  I hope to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GROCER.  Therefore, there is n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