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v9.0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Stand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Order Form ......................... Custom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Last minutes notes of importan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80486 (486)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0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486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486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d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0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gard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lso available for printing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optio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3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stom Order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 Standard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0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 Custom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ub, Individual or Company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2 Golfers and 4000 Game Records...............       $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4 Golfers and 8000 Game Records...............      $1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48 Golfers and 10000 Game Records..............      $3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00 Golfers and 15000 Game Records.............    $1,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00 Golfers and 20000 Game Records..............   $1,4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_________ each ...(US Dollars)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per copy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0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