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sher.re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Rexx/DLG Front End for the KingFisher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 1994 Keith R. Bur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[Sysop Documenta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gal Stu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sher.rexx script and the documentation are copyrighted by the auth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el free to make changes, to this program,to suit your needs, however,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k two things:  1) If you feel that the changes you've made,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, are improvements or bug fixes, please send me a copy of the upd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ipt with some notes regarding the changes you made.  2) Do not al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's title, in particular, the two lines which give credit to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self and Mr. Shuerman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uthor accepts no responsibility for any damage to the system of any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o uses this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IS PROGRAM AT YOUR OWN R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sher.rexx is an ARexx/DLG BBS front end to Udo Schuermann's fam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ngFisher database program, allowing users to now view, select, and 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tles from the Fred Fish collection on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of the features included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The ability to step to the next or previous selection, vers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urrent selection, or disk in th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The ability to jump to the first entry of a specific disk, or eve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ecific entry itself, with commands to jump to the first and last 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thout a hass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The ability to conduct a search of either the titles or descrip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wards or backwards, with the full pattern matching capabilit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KingFisher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The ability to optionally allow the user to send an E-Mail request,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sop, for a specific title or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fact, most of the features that are available in KingFisher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 in this 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items are included in this archi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sher.rexx     (Scrip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sher.doc      (User document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sop.doc       (Sysop documentation [what you're reading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KingFisher.cfg  (Blank configuration 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items must be installed on your system, in order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sher.rexx to wor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Re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LG BBS/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KingFisher v1.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drop Fisher.rexx and KingFisher.cfg in the appropriate directory(i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Fisher.rexx and KingFisher.cfg will need to be configured f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's set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sher.re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following variables will need to be changed to suit your set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ingFisher.Path  = "DH1:Database/KingFish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ingFisher.Prefs = "DOORS:Fisher/KingFisher.cf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ingFisher.Port  = "KINGFISHER1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ingFisher.Quit  =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sop = "Keith_Burb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ightMargin = 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variab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Path       -- The complete path/filename of the KingFishe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Prefs      -- The complete path/filename of the configuration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Port       -- The name of the ARexx port to access (UPPER CA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Quit       -- Whether or not to quit KingFisher upon exit of the 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sop       -- Sysop's name, with spaces changed to undersco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ightMargin -- Right margin for text forma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:  Two constants, TRUE and FALSE, have been defined for us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.Quit variable.  Use either these names, or 1 and 0. 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value assigned to .Quit will not be accep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:  The Sysop variable is used for sending requests to the sysop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E-mail.  If this variable is set to an empty string ("")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request option will be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KingFisher.cf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following lines will need to be changed to suit you set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 Datafile partitioning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 Format:  begin-entry,end-entry,volume-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shData=0001,050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shData=0501,110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shData=1101,170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shData=1701,230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shData=2301,290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shData=2901,350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 Datafiles appended by KingFisher to appropriate pat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 Should contain TWO `%d' symbols (for first and last entr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shFileNames=DH1:Database/Fish-%04d-%0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 Unsplittable datafiles (path plus file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shIndexFile=DH1:Database/Fish.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IndexFile=DH1:Database/Name.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variabl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shData      -- These should have any path info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shFileNames -- Complete path/filename of KingFisher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shIndexFile -- Complete path/filename of index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IndexFile -- Complete path/filename of nam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:  For further information, regarding KingFisher's configuration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lease refer to the comments in the file and to KingFish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:  Experience has shown me that when using a custom setup that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G/Outline fonts, KingFisher's load time will double, which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nsider unacceptable when going though a script, especially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at pretty font can't be be seen anyhow.  Therefore, I've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 "blank" configuration file, to be used with the script.  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usage of this configuration file is optional.  If you feel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your configuration loads fast enough and you have complete pat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d in the three lines mentioned, then feel free to us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nfiguration and throw this one a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S 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all that's left is assigning a menu entry for the puppy.  Best plac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try would be the files base.  Here's what the entry should look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[ 1] Letter:                  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[ 2] Executable: (path/name)   Rx DOORS:Fisher/Fisher %ANSI %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[ 4] Description:              Fisher - KingFisher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[ 5] Type:                     Execu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[ 6] Help File:                FILE_MAIN/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[ 7] Lower level: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[ 8] Upper level:              2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[ 9] Hidden:                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[10] Load type:                OVER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[11] Ask user if sure:      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[12] Pend messages:  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[13] Cli mode:       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[14] Pause on completion:   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[15] Log value:               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[16] Activity string:          Gone fishing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[17] Priority:                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[18] Edit help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that, select entry #18, and upload the Fisher.doc (user document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help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 The reason the type is an executable instead of ARexx macro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ecause the only way to pass arguments, namely the user's name,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command line is by calling the script with R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n that note, you're good to go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k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great deal of thanks goes to my good friend Dave Birdsong,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ident of the Wateford Amiga Users Group and sysop of Midiland B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810/887-HELP).  Without his suggestion and allowing me access to his B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cript wouldn't have been written, and without his constant push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gging (and I'll get you for that :&gt;) this script would have never lef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land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, some recognition is due for Mr. Schuermann for his reliable and eas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se database program, THAT HAS AN AREXX PORT, without which, this 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pretty much be useless.  :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hough the script is complete, it's far from done.  Currentl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nning stages are (from most important to least important):  Add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 to export a range of entries to the user's private file are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organizing the code to make it easier to modify for use with other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ed BBSes, and make the script interact with KingFisher in a more friend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Contact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any comments, suggestions, or questions, regarding Fisher.rex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feel free to contact me.  I can be reached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-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kb0s2113@sycom.mi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rcane@lppl.mi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989@freenet.buffalo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upport B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idiland BBS 810/887-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435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nail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Keith R. Bur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800 Teeple Lake R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ite Lake, MI  483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ript is free for your use and abuse, and while I'm not asking f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ey, if you feel compelled to send some my way, I won't be asham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pt it. :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's to hoping that you'll find my little diddy here a useful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your B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lwa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K/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~~~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