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 Codes Projected to Exha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code is said to exhaust when it has more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ea code can support. Well before exhaustion occur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must be "split" out from the exist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Communications Research (Bellcore) conducts an annu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ng when each existing area code will exhaust. These 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urrently projected by Bellcore to exhaust in the next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1/3/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           Proj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Code            Year &amp;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205             1995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          713             1995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          214             1996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      708             1996 Q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    206             1996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        404             1996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  305             1997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       602             1997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          817             1998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   310             1998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       703             1998 Q3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216             1998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         503             1998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  813             1998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      615             1998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   619             1999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       303             1999 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      809             1999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     604             2000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        317             2000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    203             2001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      312             2001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      612             2001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  904             2001 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       301             2001 Q3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513             2002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         913             2002 Q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  407             2003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     201             2003 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   714             2003 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   909             2003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