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w to Register Find Area Code (F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FAC by normal surface mail, print and fill out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of this file, then mail it to the author with your check, c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FAC by credit card you must contact the following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ll process your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 Public (software) Library 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with MasterCard, Visa, Amex, or Discover from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ftware) Library by calling 1-800-2424-PsL or 713-524-6394 or by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-713-524-6398 or by CIS Email to 71355,470.  These number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ONLY.  Order PsL item number 10425.  You can also mail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order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ure that you get the latest version, PsL will notify us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order and we will ship the product directly to you via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or C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above service is for orders only.  Any question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the shipment of the order, refunds, registration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tails, technical support, volume discounts, dealer pri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s, etc, must be direc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chael K. Molloy, CIS: 72737,3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untain 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50 North Lane - D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stes Park, CO 80517-96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mail credit card orders to the author--only to the above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above service is for credit card orders only-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pport or other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il Order Form Ver 1.7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ee:   $17.95 ea           $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&amp; Handling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.S.  $2.00 ea           $ 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where  $5.00 ea           $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st shareware version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 required when registering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ly:  $5.00              $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tal amount enclosed:      $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egister, you'll receive a disk (or I'll send 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if you prefer) with the latest version of Find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(FAC) and a serial number stamper which will register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versions. You will also receive the FREE bonu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almost 43,000 U.S. ZIP codes along with their c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, and cou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enclose your check or money order in U.S. funds, with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untain Data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50 North Lane - DG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tes Park, CO 80517-96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send credit card orders to Mountain Data Systems!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 to order using your credit card, contact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ame: 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 Name: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et Address: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 _____________________  State: ________ Zip Code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ephone number: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ctronic Mail Address (if any):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did you get your copy of Find Area Code? 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of Computer __________________  CPU _________ RAM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you be interested in a Windows version of FAC? YES___  NO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ggestions/Comments: 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