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ALLING 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3 by IN/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loped and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40 S. Peoria St, 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rica Online: I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-profit public domain &amp; shareware vendors (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ysops (see SYSOP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Vendors:  you may distribute THE CALLING TRE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ing me for 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distribute a complete, unmodified package (see PACKING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:  You may rezip the files into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s long as all the files are in one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files.  Each zip file should star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EE11.  An they can be ZIP or self extracting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f Extracting should include a starting warning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you can't charge for THE CALLING TREE itself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ge for distribution costs, i.e.,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, shipping and handling, as long as the total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) does not exceed US$8.00 in the U.S. and Canad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make it clear to whoever receives a copy of THE CALL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is NOT "free software" and that each disk or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make it clear that whoever receives a copy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 that they do not become a registered us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J.Q.Turner" of IN/QUEST has receiv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you may not distribute the manual (CT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THE CALLING TRE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Here's a long description of THE CALLING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fer to the enclosed file FILE_ID.DIZ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ING TREE is a database aimed at hel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ation that needs to track its memb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erarctical manner.  Meaning... At the very top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who is the beginning of an organization of som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nother.  He/She has some function or responsibilit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have to contact one or more people directly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then have a function or responsibility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 directly under them.  And so on down through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ight be an emergency calling system for som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effort, or some simple contact tree to keep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 up to date on meeting changes, or for a lar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ting organization want to track all the people dow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lease use CTREE11.ZIP/EXE as the 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lling Tree database to maintain tree like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Suggested keywords: CALLING, TREE, MLM, NETWORK,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ategory: Busines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OL: 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: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