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R Y S T A L    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new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YS34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logy, New Age, Entertainment, Nove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,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Welcome to the world of the psychic compute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-in-cheek program makes predictions and answers quest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igmatic style reminiscent of the ancient Greek orac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subject matter for predictions of personal interest.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 Skeptical Inquirer" and featured in "CompuServe Magazine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explain where those wild tabloid headlines com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documentation reveals the theory behin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Welcome to the world of the psychic compute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-in-cheek program lets you select the subject matter for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 of personal interest. This program may explain wh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tabloid  headlines come from! Documentation reveals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 computerized "psychic" makes pred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YSTAL BALL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1.DBF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7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8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RYS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