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-ROM FILELIST DUPLIC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Vince Sorensen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compare an ALLFILES listing(s) for two (or more)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 the amount of duplication between the two (sets of)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number of internal duplicates for each (set of) dis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you can compare two CDs, or two batches of CDs,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CD-ROM PRO, no effort is made to detect similar fil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ile sizes.   Only an exact file name match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, and it doesn't matter what their file size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utility wa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ilar utilities may exist, but they don't handl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run from the command line, and crash when around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DA source_file(s) source_file(s)2 repor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DA source_file(s) source_file(s)2 report_file title1 ti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DA source_file(s) source_file(s)2 report_file title1 title2 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dicat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sul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a graph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FDA C:\PCB\1\DIR*. C:\PCB\2\ALLFILES.BBS OUTPUT.TXT "CD 1" "CD 2" /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ource code may be freely distributed and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rged for in any manner.  All right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na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