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 O U ' R E   H I R E 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Ultimate Job Interview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1993, Data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TA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w ideas for your fu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3852 Echo Park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urnsville, MN 55337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612) 432-5109 (evenings/weeke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Serve ID 73510,30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re Hired!                                                 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WARRANTY DISCLAIMER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WELL DISCLAIMS ALL WARRANTIES RELATING TO THIS SOFTWA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EXPRESS OR IMPLIED, INCLUDING BUT NOT LIMITED TO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IED WARRANTIES OF MERCHANTABILITY AND FITNESS FOR A PARTIC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 PURPOSE, AND ALL SUCH WARRANTIES ARE EXPRESSLY AND SPECIF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Y DISCLAIMED. NEITHER DATAWELL NOR ANYONE ELSE WHO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LVED IN THE CREATION, PRODUCTION, OR DELIVERY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SHALL BE LIABLE FOR ANY INDIRECT, CONSEQUENTIAL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IDENTAL DAMAGES ARISING OUT OF THE USE OR INABILITY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SOFTWARE EVEN IF DATAWELL HAS BEEN ADVISED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ILITY OF SUCH DAMAGES OR CLAIMS. IN NO EVENT SHALL DATAW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ABILITY FOR ANY DAMAGES EVER EXCEED THE PRICE PAID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TO USE THE SOFTWARE, REGARDLESS OF THE FORM OF CLAIM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 USING THE SOFTWARE BEARS ALL RISK AS TO THE QUALIT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ANC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GREEMENT SHALL BE GOVERNED BY THE LAWS OF THE STAT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NESOTA AND SHALL INURE TO THE BENEFIT OF DATAWELL AND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ORS, ADMINISTRATORS, HEIRS AND ASSIGNS. ANY ACTION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EDING BROUGHT BY EITHER PARTY AGAINST THE OTHER ARISING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OR RELATED TO THIS AGREEMENT SHALL BE BROUGHT ONLY IN A ST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FEDERAL COURT OF COMPETENT JURISDICTION LOCATED IN DAKO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Y, MINNESOTA. THE PARTIES HEREBY CONSENT TO IN PERSON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RISDICTION OF SAID COU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re Hired!                                                  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 TABLE OF CONTENT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IT?   . . . . . . . . .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THE BEST CANDIDATE LOSE?  .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ECRET WEAPON  . .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SUCCEED  . . . . . .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STARTED . .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REQUIREMENTS 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CK START  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ATION 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ING "YOU'RE HIRED!" .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"YOU'RE HIRED!" . . . . . . . . . . . . . . . . . . .   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 AN INTERVIEW . . . . . . . . . . . . . . . . . .   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 QUESTIONS  . . . . . . . . . . . . . . . . . . . .   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AL DRILLS . . . . . . . . . . . . . . . . . . . .   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ING QUESTIONS . . . . . . . . . . . . . . . . . .   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NOTEPAD  . . . . . . . . . . . . . . . . . .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S TO YOUR QUESTIONS . . . . . . . . . . . . . . . . .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AREWARE CONCEPT . . . . . . . . . . . . . . . . . . .    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NEFITS OF REGISTRATION . . . .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 TO REGISTER  . . . . . . . . . . . . . . . . . . .   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 1 (cash/check)  . . . . . . . . . . . . . . . . .   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 2 (credit card) . . . . . . . . . . . . . . . . .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AGREEMENT . . . . . . . . . . . . . . . . . . . . .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FILES  . . . . . . . . . . . . . . . . . . . . . .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re Hired!           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 WHAT IS IT?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NAME: You're Hired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SHER: DataWell, 13852 Echo Park Court, Burnsville, MN 5533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612) 432-5109  CIS 73510,30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 REQUIREMENTS: IBM PC, XT, AT, PS/2 or compatible with 450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RAM, and DOS 2.0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 A powerful job interview simulator that provi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istic training and experience to prepare you for the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icult of interviews. "You're Hired!" will conveni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tough questions one at a time, automatically rese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elapsed time, offer advice when asked, and allow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ach reminder notes to each question. A special "tagging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 allows you to pick individual questions for use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ized inter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"You're Hired!," you will increase your confiden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iminate nervous behaviors and embarrassing mistake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ly land the job and salary you deserve. Simply use "You'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red!" to get h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MAY THE BEST CANDIDATE LOSE?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ntastic! Your lengthy job search finally turned up an int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. All that hard work has paid off. Simply answer a few qu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ons and the job is yours. Right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view Performance is Every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ardless of the time you invest in your job hunt, interview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ase their hiring decision on your INTERVIEW PERFORMANCE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ucceed with this performance, your reward will be a new jo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an improve the quality of your life. If you don't succe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ve just wiped out months of hard work and perhaps experien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indefinite setback. Serious job hunters appreci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ificance of the interviewing process. THE INTERVIEW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EARLY THE MOST DECISIVE PART OF YOUR JOB HUNTING CAMPAIG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re Hired!       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terview Pro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help you understand the interview process, let's first cl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a common misconception: Outstanding qualifications rar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arantee employment. In reality, job qualifications land int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s, but INTERVIEWING SKILLS LAND JOBS. The employer will h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ndidate who is PERCEIVED as the best person for the jo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often than not, the person chosen is NOT the "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lified" candidate. The reason is simple: Busy employers us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-screening process to select only those applicants who me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hiring requirements. As a result, everyone who en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terview is "qualified," and thereby, has a reason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ce of succ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 that the interviewer doesn't know you, doesn't know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tential capabilities, and can't read your mind. The intervie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forced to base the hiring decision on your inter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ance. If you stumble over answers or answer ques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appropriately, your fate is sea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, if you have an impressive background, but your intervie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lls are weak, you may not get the job you deserve. A medioc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didate who has strong interviewing skills can take a great jo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y from you. If, on the other hand, your competitors have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ucation or experience than you, think positive.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aration, you can improve your interviewing skills and g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self a distinct advantage. In either case, interview tra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significantly increase your chances of getting hi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aring for the Inter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how can you effectively prepare for an interview? After al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n't know what to expect. The answer is easier tha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ght thin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ary to popular belief, job interviews are, in fact,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dictable. The interviewer simply wants to learn more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; and who knows more about you, than you? So, man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estions you will face are non-threatening and easy to answ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, of course, challenging questions that can wreak hav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unprepared candidate. Fortunately, only a small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ough questions exist. Because the possibilities are limi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questions are actually predictable. Sure, there are min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tions, but if you prepare responses to the gen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s, you'll have no problem managing the variations.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aring and practicing in advance, you can deliver polis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re Hired!       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s to difficult questions. In doing so, you will im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viewer(s) with your confidence and professionalism. Consi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vantage you will have over other interview candi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hearse the Script to Get the Ro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think of the job interview as an acting performance.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the actor or actress, and the questions and answers a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ipt. With the help of a comprehensive interview tra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, you can now rehearse the script in advance. Getting h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s almost entirely on how well you perform. If you know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, perfect your delivery, and dress the part, you'll ge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ob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nual presents a proven interview training system un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other approach. This system provides realistic interview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ience to prepare you for the most difficult of interview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it, you will increase your confidence, reduce inter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ess, and quickly land the job and salary you deserve.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, you will leave the outcome of your job hunt to chance.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paring to interview, you prepare for succ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 YOUR SECRET WEAPON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actice Makes Perf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oday's competitive job market, interview success requi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eful preparation. You are certain to face rivalry from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d candidates. Many of your opponents will have stud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view strategies found in books. They represent a ser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reat to your succ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reading can provide valuable knowledge, it cannot devel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al-life skill of successful interviewing. After all, d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learn to drive a car by reading a book? Of course not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rned by practicing. Successful interviewing, like driv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 practice. The more you practice, the better you 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actice Made Eas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You're Hired!" is a computer-based job interview simulator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s you the practical training needed to beat the compet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re Hired!     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your "Secret Weapon," a weapon that cannot be found in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k. With "You're Hired!," you'll learn to answer diffic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s AND you'll get the practice you need to perfec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es. This balanced combination of knowledge and experi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ultimate success formu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imulator in "You're Hired!" will quickly show just 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kward and stressful an interview can become. When faced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icult question, you have just seconds to prepare and 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ivering an acceptable response. Any difficulties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ounter will instantly elevate your stress levels. As st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ases, performance decreases, which causes more stress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lous cycle is the sole cause of many rejection letters.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orly answered question can leave a lasting impres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ucing Interview St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mbat interview stress, you must prepare in advance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ticipate the difficult questions, there will be no surpri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prepare solid answers to these questions, you will al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d appropriately. And finally, if you practice your answ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realistic simulated interview, you will project a confi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professional im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urther improve your effectiveness, job hunting expe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mend that you record your voice while practicing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s. Recording and listening to your voice is an excell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ining technique, although it can be awkward and inconveni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result, few people take advantage of this strate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, "You're Hired!" gives you a competitive edge. Simply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ower of your personal computer to enhance the verb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dback capabilities of the recorder. "You're Hired!"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iently display questions one at a time, automatically re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isplay elapsed time, offer advice when asked, and allow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ttach reminder notes to each question. Evaluating your v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simulated interview has never been easier or more effect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fficient system eliminates distractions so you can focu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roving your deliv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nefits to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You're Hired!" will give you a distinct advantage over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view candidates. With it, you will prepare effective answ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actice turning difficult questions to your advantage.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re Hired!         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istic interview experience obtained by using this power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ulator will help you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Deliver effective responses for maximum eff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Feel, look, and act confid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*  Eliminate nervous behaviors and embarrassing mistak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Put an end to your job hu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Land the job and salary you de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HOW TO SUCCEED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est Appro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ey to effective interview training is realism. The clo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training resembles real-life interviewing, the bette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ces of success. Creating this realistic simulation is eas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"You're Hired!." Simply picture yourself sitting i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 interview, face to face with an interviewer. As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displays each question, begin speaking within a cou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s. Once you've completed your answer, tap a key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uter will ask the next ques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be tempted to browse through the questions in "You'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red!" and mentally prepare your answers. This appro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tainly requires less effort, but it is also much 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ive. Speak aloud, as though you are talking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spective employer. Using your voice is much more diffic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simply imagining what to say. By practicing with your voi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will learn to deliver more concise and effective respon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mpress interviewers, you must focus on more than the cont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your answers. You also must evaluate how you sound and how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. "You're Hired!" will help you to individually isolat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ess each of these area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three-step training system outlines the ideal a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a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 TACTIC                          EQUIPMENT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  _____________________________   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  Prepare answers and practice    Compu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  Practice with verbal feedback   Computer, tape rec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)   Practice with visual feedback   Printed questions, mi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(Optional: video camer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re Hired!            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best results, continue practicing at each level until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fortable with your performance. You must, for example, bec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ficient at step one before advancing to step two. Rushing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cess will decrease the effectiveness of your train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Job is You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y learn from actual interview mistakes and lost opportunities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, learn from a realistic job interview simulator,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fort and privacy of your ho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follow the training system as outlined above, you'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light-years" ahead of other candidates. With the help of "You'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red!," you will impress interviewers with the content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s, the confidence in your voice, and the natural appear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your gestures and mannerisms. As a result, they will perce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s the "best" person for the job. As you know, the b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son always gets hi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"You're Hired!," you can cut months or even years of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b hunt. Without it, you're wasting precious time. "You'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red!" will help you to enjoy life now, with a better job,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ey, and time to do the activities you really enjoy. Impro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quality of your life is not a difficult task. Simply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You're Hired!" to get h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 GETTING STARTED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SYSTEM REQUIREMENT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BM or compatible computer (any processor spe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50K 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2.0 or hig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re Hired!        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me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 drive (350K of available spac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computer pri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moni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dio tape-recor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ll-length mirror or video came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 QUICK START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will guide the experienced computer user throug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and basic operation of "You're Hired!." If you ar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ice computer user, or don't understand any of the steps li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, please skip to the next section in this manual titl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Installati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Place the "You're Hired!" program disk in drive A or drive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Type "A:" &lt;ENTER&gt;   or   "B:" &lt;ENTER&gt;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Don't type the quotation mar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Type "INSTALL"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)  Press "Y" (if you have a hard driv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 Press the letter of the destination hard drive (C, D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)  Press "Y" to confirm your hard drive selection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ation program will create a directory titled \YH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rive of your choice. An "Installation Completed"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ll appear after all of the files have been transfer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)  Press any key to view a welcome message and additio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)  Type "YH" &lt;ENTER&gt; to start "You're Hired!."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)  Press &lt;ENTER&gt; to select QUICK START from the "Main Menu"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 the instructions displayed on that inform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re Hired!       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 INSTALLATION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will guide you through the process of inst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opying) "You're Hired!" to a hard drive. If you do NOT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 drive then you do NOT need to use the install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You're Hired!" will run directly from the program disk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ppy drive. As with any software, it will operate much sl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floppy drive than from a hard drive. If you do not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hard drive, then skip to the next section, "Starting 'You'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red!.'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asiest way to install "You're Hired!" is to use the inclu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program. It will create a directory on the driv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hoice and copy all of the files from the program dis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directory. If you prefer, you may skip this sec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ly copy "You're Hired!" to your hard drive, using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S comman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tions Used in this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"TEXT"     Type the word TEXT (ignore the quotation ma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NTER&gt;         Press the &lt;ENTER&gt;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alling to a Hard Driv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Make sure that the DOS prompt is visible on your screen, i.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:\&gt;, A:\&gt;, et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Place the "You're Hired!" program disk in drive A or drive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Close the drive door or latch (some close automatic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)  If the program disk is in drive A, type "A:" &lt;ENTER&gt;.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program disk is in drive B, type "B:" &lt;ENTER&gt;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Don't type the quotation mar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)  Type "INSTALL" &lt;ENTER&gt;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)  A "Yes/No" prompt will appear on your screen. If you hav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 drive in your computer, press "Y" to continu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ation. If you do not have a hard drive, press "N"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n skip to the next section, "Starting 'You're Hired!.'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re Hired!        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)  A hard drive menu will appear on your screen. Pres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ter of the hard drive where you want to install "You'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Hired!" (usually C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)  A "Yes/No" prompt will again appear on your screen. Press "Y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onfirm your hard drive selection. If you wish to ch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selection, press "N" and the hard drive menu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ppear. The installation program will create a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itled \YH on the drive of your choi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)  Once the program is installed, press any key to view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lcome message and additional instructions. At this poin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have two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To start the program -  Type "YH" then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(Don't type the quotation marks)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To print the manual  -  Type "PrintYH" then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ing Problems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encounter any problems installing "You're Hired!,"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 us at DataWell for prompt technical support.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our telephone number, mailing address, and CompuServe 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in the "Answers to Your Questions"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 STARTING "YOU'RE HIRED!"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tions Used in this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"TEXT"     Type the word TEXT (ignore the quotation ma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NTER&gt;         Press the &lt;ENTER&gt;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"You're Hired!" from a Floppy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Make sure that the DOS prompt is visible on your screen, i.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:\&gt;, A:\&gt;, et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Place the "You're Hired!" program disk in drive A or drive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Close the drive door or latch (some close automatic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re Hired!          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 If the program disk is in drive A, type "A:" &lt;ENTER&gt;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program disk is in drive B, type "B:" &lt;ENTER&gt;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Don't type the quotation mar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 To start "You're Hired!," type "YH"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)  An introductory screen will appear for five seconds.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key to cancel this screen, or wait five seconds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Main Menu" to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)  Skip to the next section (Using "You're Hired!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"You're Hired!" from a Hard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Make sure that the DOS prompt is visible on your screen, i.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:\&gt;, A:\&gt;, et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Type the letter of the drive containing "You're Hired!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ed by a colon, e.g. C: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Type "CD\YH" &lt;ENTER&gt;  (don't type the quotation mar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 Type "YH"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 An introductory screen will appear for five seconds.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key to cancel this screen, or wait five seconds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"Main Menu" to appe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ing Problems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encounter any problems starting "You're Hired!,"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 us at DataWell for prompt technical support.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our telephone number, mailing address, and CompuServe 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in the "Answers to Your Questions"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 USING "YOU'RE HIRED!"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You're Hired!" is easy to learn and use. Novice computer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ppreciate its logical structure and simple commands.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re Hired!          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, remember that pressing &lt;ENTER&gt; moves you forward,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ing &lt;ESC&gt; moves you backwa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ever in doubt about what to do, first search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for a description of the active keys and their func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g. "F1=Help." In this case, press the &lt;F1&gt; key to view a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The active keys are usually listed at the very bottom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. If you've searched the program and this manua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ll can't find an answer to your question, please refer bac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ection titled, "Answers to Your Questions.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leave your computer unattended with "You're Hired!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d, you may return to find that your screen is blank. D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ry. A built-in screen saver automatically blanks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en minutes of keyboard inactivity. This energy-sa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 helps to extend the life of your monitor. If your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es go blank, simply tap any key and the display will retur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Main Menu" in "You're Hired!" offers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START      -  Describes the basic steps required to beg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alistic simulated job inter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INTERVIEW  -  Starts the main job interview simulator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veniently displays questions one a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ime, automatically resets and displ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lapsed time, offers advice when asked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lows you to attach reminder notes to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ques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QUESTIONS    -  Selects or "tags" questions for use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ustomized interview called a "Spec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rill." You also may view, add, or chang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questions, the advice text, and your remin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DRILL    -  Creates a customized interview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questions you selected with the "T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Questions" option. The "Special Drill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imulator is similar to the "Begin Interview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imulator, but displays only "tagged" que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QUESTIONS  -  Prints a report containing all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erview questions and advice text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port is particularly useful when practic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in front of a mirror or video camer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wo ways to execute a "Main Menu" option.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use the arrow keys to highlight your choice, then 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re Hired!             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TER&gt;, or press the first letter of your choice to quick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nd execute that option, e.g. press the &lt;P&gt; key to "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s." The second method is a time-saving feature which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ks with the Action Menu in the interview simulation scree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Quick Start" option is self-explanatory. The other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 BEGIN AN INTERVIEW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main interview simulator in "You're Hired!."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iently displays questions one at a time,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s and displays elapsed time, offers advice when asked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you to attach reminder notes to each question. A la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containing a single question covers most of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ttom border of this window has three fields contain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PIC           -  Displays the current question's topi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lated questions have been grouped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op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ESTION NUMBER -  Displays the total number of question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position of the current question rel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ive to the other questions, e.g. "Que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ion 5 of 25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G STATUS      -  Indicates whether or not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question is "tagged" for use in a custom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zed interview. For more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fer to the section titled, "Spec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Drills.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find an Action Menu on the bottom of your screen.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choice is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       - View the next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VIOUS   - View the previous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    - Select a specific question for viewing.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question ID number and press &lt;ENTER&gt;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display that ques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ET      - Reset the "Elapsed Time" counter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re Hired!             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VICE     - Display suggestions for answering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estion or an example of a good answe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estion. An on-screen notepad also appears s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can attach reminder notes to each ques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see below for more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G/UNTAG  - Mark questions with a "tag" for later use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stomized interview. This option acts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ggle switch to change the "tag" statu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estions. For more information on customiz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views, refer to section titled, "Spec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rill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    - Edit the displayed question, advice, or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       - Return to the "Main Menu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Advice" option on the Action Menu warrants fur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ussion. When you select "Advice," two new boxes appear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 of your screen. The "Advice" box is "display only,"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s you cannot edit its contents from this screen. The "Note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 is a notepad for your reminder notes. This box is "activ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ill accept keyboard input. For more information on wr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, refer to the section in this manual titled, "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pa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practice with this interview simulator will grea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rove your interview performance. If you want to master the 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interviewing, refer back to the section in this manual titl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How to Succeed." It describes how you can integrate "You'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red!" into a proven three-step training system. This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oost your confidence and give you every possible advant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employment intervie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TAG QUESTION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elect "Tag Questions" from the "Main Menu," the "T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" will appear. This table has several important func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most obvious function is to conveniently display all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s, advice text, and reminder notes. The primary purp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"Tag Table" is to provide a way to select, or "tag,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 questions for use in a customized interview call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pecial Drill." You can also add or change the ques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vice, and notes from this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re Hired!            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Table Bas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down arrow key several times to move, or "scroll,"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 bar. You will notice that the contents of the "Advic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"Notes" boxes change each time the highlight bar moves.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es automatically display the advice text and any remi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 that you have attached to the current question. Scro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the questions in the "Tag Table" is an easy way to re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dvice text and your reminder not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keys may be used to move the highlight b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P ARROW     -  Move up one question at a time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OWN ARROW   -  Move down one question at a time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GUP         -  Move up one screen of questions at a ti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GDN         -  Move down one screen of questions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pper left corner of the "Tag Table" screen contain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Locator" field. The locator allows you to quickly jump to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. To use it, simply type the ID number of a question. If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you want to see question number 21, press 2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1. If you pause briefly before typing the 1,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 that the highlight bar first jumps to question 2, the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estion 2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ging Ques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a customized interview is as easy as selecting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agging," a few questions to display in a "Special Drill."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ing keys may be used to tag and untag question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EY PLUS +   Tag the highlighted ques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EY MINUS -   Untag the highlighted ques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Y ASTERISK *   Flip from tagged to untagged or visa vers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T-T   Tag all of the questions (global tag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i.e. Hold down the &lt;ALT&gt; key, then press &lt;T&gt;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T-U   Untag all of the questions (global untag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LT-F   Flip all of the questions from tagged to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ntagged or visa versa (global fl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ag column is located to the left of the question ID colum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tag a question, a check mark will appear in the t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lum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create a customized interview, tag one or more questions,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ESC&gt; to return to the "Main Menu," then select "Spec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re Hired!            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ll." This customized interview simulator displays only tag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and Editing Ques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dd a question to the "You're Hired!" data file,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NSERT&gt;. A blank entry form will appear on your screen.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an existing question from the "Tag Table," first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ighlight bar over the question, then press &lt;ENTER&gt;. An 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 containing this question will appe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mplete the entry or edit forms, first use your lef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arrow keys to select a topic, then press &lt;ENTER&gt;.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, "Question," is a required text field. This means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move down the form while this field is blank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aining fields are not required fields and can be left blan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ave an added or changed record, press the &lt;ENTER&gt; key un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 disappears, or press the &lt;F2&gt; key. "You're Hired!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save your text and return you to the "Tag Table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xit the form WITHOUT saving your text, press the &lt;ESC&gt;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til the form disappears, or press the &lt;F7&gt;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that the "Advice" area actually consists of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fields, one field for each line. "Notes," on th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, is one large field and functions like a small text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word process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keys are active when adding or editing rec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ROW KEYS -  Move up, down, left, or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    -  Move down one field at a time. To save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nges and return to the "Tag Table,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osition the cursor on the last li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"Notes" field and press &lt;ENTER&gt;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C        -  Erase any changes made to the current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and move up one field. If the cursor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positioned on the top field (Topic), press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ESC&gt; will return you to the "Tag Table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iting the form in this manner will NOT s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your chan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END   -  Delete all characters from the curso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d of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HOME  -  Delete all characters on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re Hired!                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2         -  Save your changes and return to the "T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bl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ing Ques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worry about accidentally erasing individual rec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questions). You can't, because "You're Hired!" does not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elete" key. The only way to erase a record is to type new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 an existing record while in "edit" mode. In other words,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 question, you must replace it with another question.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information on using the "edit" mode, see "Adding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diting Questions" earlier in this s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SPECIAL DRILLS 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you practice interviewing with "You're Hired!," you will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some questions require more work than others. To focu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areas of weakness, you can select or "Tag"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s for use in a "Special Drill." The "Special Drill"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ized interview simulator that only displays tag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es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reate a "Special Drill," exit to the "Main Menu" and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ag Questions." A table containing all of the question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 on your screen. To tag a question, first use your ar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to highlight a question, then press the Grey &lt;+&gt; key.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mark will appear in the column to the left of the ques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 number to indicate that this question is tagged. Tag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questions that you want to use, then press &lt;ESC&gt;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o the "Main Menu." Select "Special Drill" to simulat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view using only tagged questions.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gging questions, refer to the section titled, "Tag Questions.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select "Special Drill," an interview simulato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. A large window containing a single question cov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of the screen. The bottom border of this window has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 containing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PIC              - Displays the current question's topi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lated questions have been grouped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topic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LL NUMBER       - Displays the total number of tagg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questions and the position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re Hired!              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urrent question relative to the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questions, e.g. "Question 3 of 11.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ESTION NUMBER    - Shows the permanent ID numb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displayed ques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ttom of your screen contains an Action Menu. Each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 is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EXT       - View the next tagged ques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EVIOUS   - View the previous tagged ques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     - Jump to the first tagged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ET      - Reset the "Elapsed Time" counter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VICE     - View suggestions for answering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estion or an example of a good answer. An 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 notepad allows you to attach remin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s to each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NTAG      - Remove the displayed question from the dri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HANGE     - Edit the displayed question, advice, or not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       - Return to the "Main Menu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Advice" option on the Action Menu warrants fur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ussion. When you select "Advice," two new boxes appear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 of your screen. The "Advice" box is "display only"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s you cannot edit its contents from this screen. The "Note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 is a notepad for your reminder notes. This box is "activ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ill accept keyboard input. For more information on wr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, refer to the section in this manual titled, "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pa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ually practicing with this interview simulator will grea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rove your interview performance. If you want to perf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t of interviewing, refer to the section in this manual titl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How to Succeed." It describes how you can integrate "You'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red!" into a proven three step training system. This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oost your confidence and give you every possible advant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employment intervie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're Hired!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 PRINTING QUESTION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int a report containing all of the interview question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ice text, first make sure that your printer is ready to pri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select "Print Questions" from the "Main Menu.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rinted copy of the questions and advice text is particula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 when you are practicing in front of a mirror or vide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mera. For more information on this technique, refer back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ction titled, "How to Succeed.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 USING THE NOTEPAD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otepad is limited to three lines of text. It uses "wor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ap," which means you do not need to press &lt;ENTER&gt; at the en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line. As you type, the text will automatically contin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rap) onto the next line. Any notes that you type and sav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ain attached to the current ques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keys are active when adding or editing not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ERT     - Acts as a toggle between the "Push" and "Over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rite" modes. "Push" INSERTS text at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pushes existing text to the right. "Over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write" allows you to TYPE OVER existing tex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END   - Delete all characters from the curso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end of the current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TRL-HOME  - Delete all characters on the current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C        - With the cursor positioned on the first lin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notepad, press &lt;ESC&gt; once to erase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es and again to return to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2         - Save your changes and return to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    - Moves the cursor down one line. If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positioned on the last line,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ENTER&gt; will save your changes and retur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o the simulator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're Hired!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 ANSWERS TO YOUR QUESTION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question arises while using "You're Hired!," first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creen for a description of the active keys and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, e.g. "F1=Help." In this case, press the &lt;F1&gt; ke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a help screen. The active keys are usually listed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y bottom of the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've searched the program and this manual and still ca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an answer to your question, please contact us at DataW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prompt technical sup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not registered (paid for) the complete vers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, you may still receive free technical suppor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with installation and basic program operation. Advan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chnical support is reserved for registered users on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offer technical support by telephone, mail, and CompuSer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mail,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ephone  - (612) 432-5109 (evenings/weekend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il       - DataWell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3852 Echo Park Cou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rnsville, MN 55337  US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S Email  - 73510,3077  (CompuSer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u Tanquist, Presi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 THE SHAREWARE CONCEPT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You're Hired!" is a copyrighted computer program that is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eted as Shareware. Shareware is a distribution method, NO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software. Shareware authors are accomplished programm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like commercial authors, and the programs are of compar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lity. (In both cases, there are good and bad programs!)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difference between commercial software and Shareware i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ethod of distribu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distribution is an inexpensive option for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s because it does not require expensive marketing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borate packaging. Shareware authors pass this cost saving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you, the consumer. Their programs are typically much 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ensive than equivalent commercial progra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shareware authors market their software on a "try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buy" basis, you know exactly what you're buying and how w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re Hired!              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fits your needs. If you don't like it, you're under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ligation to buy it. Commercial software, on the other ha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 money up front. If you purchase a program and later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it is inadequate, you've wasted your mon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get software through the Shareware channel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cally receive a fully functional program to evaluate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length of time. At the end of the evaluation perio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either register (pay for) it, or stop using it.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programs offer incentives to encourage regist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incentives may include a printed manual, ad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ftware or printed materials, free telephone support, et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offers the supreme satisfaction guarantee. You d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y the program until you've tried it and are certain tha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ets your needs. If you don't use the product, you pay noth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is kept alive through your support. 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 BENEFITS OF REGISTRATION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of "You're Hired!" brings you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nefit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The latest version of "You're Hired!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50 MORE tough interview questions and advice (75 tota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 bound copy of this man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One year of free technical support by telephone, mail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mpuServe Emai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No "Unregistered" notices displayed on your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Future notification of major upgrades. This gives you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ed advantage. When this program is improved, you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e the first to kn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re Hired!               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 HOW TO REGISTER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ce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ce:                      $   29.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.S. Shipping &amp; Handling   $     F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tal:                         $29.99  U.S. funds only p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(Minnesota residents add 6.5% tax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Foreign orders add $5.00 for air mai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eign Registr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eign orders are always welcome. DataWell extends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policy to all users. We promise to promptly respon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mail requests and telephone calls, regardless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c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$5.00 for air mail, U.S. FUNDS ONLY PLEASE. Total cost = U.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34.99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ing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your convenience, we offer a variety of ways to regis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 options include credit card, cash, check, or comp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e Order (PO). To place your order, you can us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phone, a fax machine, the mail, or CompuServe Email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ordering by any means other than a telephone, please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 order form found at the end of this s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thod of Payment                 Form to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             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dit Card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h or Check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ny PO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re Hired!               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 Card Ord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ephone: 800-2424-PsL (PsL = 775)    Within the U.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13-524-6394                Outside the U.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ax:       713-524-6398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S Email: 71355,470                   CompuServe (Ps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:      Ps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.O. Box 3570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uston, TX 77235-5705 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ed Cards: Master Card, VISA, American Express, 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c (software) Library (PsL) processes our credit card ord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L contacts us the day of your order and we quickly ship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that the address and telephone numbers listed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for credit card orders ONLY. For check or cash orders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ence, please use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h or Check Ord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to:  DataWe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3852 Echo Park Cou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rnsville, MN 55337  US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u Tanquist, Presi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ing Polic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Well guarantees first-class shipment within 48 hours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we receive your order. Most orders are shipped within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u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e Licen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sinesses with multiple computers may purchase a "Site License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ite License is a cost-saving agreement that allows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e additional copies of "You're Hired!" at a reduced r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re information on Site Licenses, contact DataWell as li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re Hired!              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ny Questions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s listed in the "Credit Card Orders" section ar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ing orders only. Please direct all questions to DataW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rough any of the following mean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ephone  - (612) 432-5109 (evenings/weekend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       - DataW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3852 Echo Park Cou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rnsville, MN 55337  US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S Email  - 73510,3077  (CompuSer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u Tanquist, Presi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re Hired!                      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 1 (cash/check)                            DATE: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(t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You're Hired!  v1.1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gistration In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|                CASH, CHECK, or PO ORDER FORM                  |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For credit card orders, use Form 2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 NAME:  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ING ADDRESS:  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ITY:   ____________________________    STATE: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/POSTAL CODE:   _______________    COUNTRY: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YTIME PHONE:   (    )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ANTITY: ___  x  $29.99  =  $_____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.S. SHIPPING &amp; HANDLING     $   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IR MAIL (outside U.S. only) $    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5% MINNESOTA SALES TAX     $_____.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MN residents only - subtotal x .06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TAL........................$_____.__ U.S. funds only p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YMENT METHOD:  Cash   Check   Money Order   PO#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ircle one)       (For credit card orders, use Form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PECIFY DISK SIZE:   5-1/4"   3-1/2"   (circle one)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MAIL PAYMENT TO: DataWell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13852 Echo Park Court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Burnsville, MN 55337  USA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HAVE QUESTIONS?  (612) 432-5109 evenings/weekends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73510,3077     CompuServe Email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Stu Tanquist, President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re Hired!                      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2 (credit card)                       DATE: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t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You're Hired!  v1.1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gistration In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CREDIT CARD ORDER FORM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Use for mail, CIS Email, and fax orders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 NAME:  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ING ADDRESS:  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ITY:   ____________________________    STATE: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/POSTAL CODE:   _______________    COUNTRY: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AYTIME PHONE:   (    )____________   FAX: (    )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ANTITY: ___  x  $29.99  =  $_____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.S. SHIPPING &amp; HANDLING     $   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5% MINNESOTA SALES TAX     $_____.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MN residents only - subtotal x .06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IR MAIL (outside U.S. only) $    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TAL........................$_____.__ U.S. funds only p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PECIFY DISK SIZE:   5-1/4"   3-1/2"       (circle one)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 CARD:  Master Card    VISA    American Express    Disc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ircle one)        (For cash or check orders use Form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 number: __ __ __ __-__ __ __ __-__ __ __ __-__ __ __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ires: ____/____   Signature: 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m   yy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ORDERING OPTIONS, SEE THE FOLLOWING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re Hired!                        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2 (credit card)                                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CREDIT CARD ORDER FORM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|                       Ordering Options                        |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CALL TOLL FREE:     800-2424-PsL (77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FROM OUTSIDE U.S.:  713-524-63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FAX THIS FORM TO:   713-524-63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MAIL THIS FORM TO:  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 Box 3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ouston, TX 77235-5705  US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EMAIL THIS INFO TO: 71355,470 (CompuSer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NOTE:    To simplify Email ordering, use a text editor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ord processor to edit the file EMAIL.FR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tributed with this program. Be sure to sa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m as ASCII or DOS text, then simply uploa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send) the changed file to CompuServe ID 71355,4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're Hired! 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 LICENSE AGREEMENT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You're Hired!" is being distributed as Shareware. You may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s of the shareware version of this program (contain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25 questions) to share with your friends or upload (sen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to your favorite computer bulletin board(s). Please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 this program away altered or as part of another system.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included files must be distributed togeth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You're Hired!" is not free. DataWell grants you a limi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to evaluate this program for 30 days. After this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you must either register (pay for) your copy of "You'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red!" or immediately stop using it and remove it from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u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$29.99 registration fee will license one copy of "You'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red!" for use on any one computer at any one time. Two peo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use a single registered copy of "You're Hired!"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me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INCLUDED FILE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        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ail.frm           A form which provides a convenient wa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gister "You're Hired!" through CompuSer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CIS membership required). Edit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th a word processor or text editor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pload (send) it to CompuServe ID 71355,4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ID.diz          Information for Bulletin Board System (BB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operato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tdrive.txt        Part of the installation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tYN.com           Part of the installation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Key.com           Part of the installation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.bat         Installs (copies) "You're Hired!" to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hard dr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YH.bat         Prints "YH.doc" (this 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adme.bat          Displays the "Readme.txt"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re Hired!                                                 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adme.txt          Contains basic introductory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.doc          Contains information for disk vendors and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operato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H.doc              This manu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H.exe              The main program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H.hlp              Contains help screens that can be vie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ile using "You're Hired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Hmqm.dat           The main data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Hmqm.k??           Three key files that are used to sor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Hmqm.mem           A memo file that stores the notes you att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o each ques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Hmrm.dat           A secondary data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