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 SALVDBF v1.1 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does not open any associated production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files, again, have to be regenerated, but it will no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-470 when there is a problem with CDX files or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dex on a UD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ontact me at CIS:75740,1046 fo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j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