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BAB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mpb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ff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14 Delev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sing, MI  48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09) 983-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17) 374-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is a culmination two of my greatest loves:  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s and my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was designed to give the parent or half wa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terate  other  member of the household an  alterna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 to get the baby book out of the closet,  dust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  to  trying to keep up with the amazing  rate  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dren  change  before our very eyes.  You  can  now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 up your PC and keep up with your child every  da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.   It also gives you an excuse to play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if you're really into that like a lot of u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demonstration version of PC Baby. It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distributed freely as long as all of the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in together, intact and unchanged.  If PC Baby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a Bulletin Board, all of the files contained 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essed  with any of the popular formats and  then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ABY.(extension).  This product may not be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amount of money unless written permission is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are  computer literate, you will  be  able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 PC Baby without even reading any further.  PC 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s  standard  point and click routines as well  as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.  Just read the licensing agreement and the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should run on any IBM PC or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 2.x or greater and any 80xxx processor.  You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ximately  230k of free memory to run  this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if you have at least 256k you should never run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  no  matter  how much data you  input. 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et up PC Baby to run on your personal compu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imply make a directory using the dos mak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y (md) command and copy all of the files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iginal PC Baby disk.  All of these files will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run PC Baby and store all of the "vital"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arling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un PC baby simply change to the director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files  using the dos change directory  (cd)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'Baby'  and press enter.  You are now on your  wa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ing this amazing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isk Users:  To run PC Baby from a floppy disk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the files listed above to the disk you want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on,  log  onto that drive and type  'Baby'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 and press enter.  PC Baby will access your disk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tly  to store and retrieve data; so running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m from a hard disk will significantly speed up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Bab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With this demo version of PC Baby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 all of the features in the registered version of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by.  However, you will only be able to store certain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etrieval later.  You will also not be able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ports that the registered version will allow.  T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.   Take a test drive.  If you like it send  your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and it will be sent out immediately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 is an easy to use menu/mouse driven appl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many different pull down menus, windows and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ill be very simple to use.  The main menu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 include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:  Information pertaining to the Child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:  Height and Weight information on your growing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:  Record all of your child's healt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s:  Document your child's 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day's:  Record all the events of your child's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iday's:  Enter in all the information on your child'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al Events:  Record an array of special ev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'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:  Generates reports on all of the data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put so you will have hard copies of all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nderful accomplishments of your child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 the  bottom of the screen you will  find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:  Enter in any events or accomplishment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ny of the previous areas or just keep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f your child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mily Tree:  Generate a family tree from the data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your child's ance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:  This is how you exit the program.  You can either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Alt-X hot keys or click on it with the 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:  Allows you to close any open windows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:   Allows you to go to the main menu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.   Either press F10 or click on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of the different menus and submenus have shortcut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you  can  use.  The best way around  this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 the  use of a mouse.  Use either  mouse  butt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lick" on any of the menu items to pull down that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"click"  the specific submenu area to go  there. 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you do not have a mouse or would just  rath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keyboard,  you can still easily get around PC  Bab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 F10 to get to the main top menu then eith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rrow keys or &lt;Tab&gt; key to choose and option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.  You can also just press the highlighted "short  c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  that are listed on the bottom of the screen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ems.   All of the submenus also have a  highlighted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t  keys that may be pressed to go to that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menu  that appears across the top  of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 is 'Child'.  To go to the sub menus you 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on the word 'child' with either mouse button or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to move control to the top menu and either press 'c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 until the word 'Child' is highlighted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'pull-down' menu for Child you will find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ree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lecting the submenu 'Birth' you will go to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 that will give you four choices:   'Name',  'Birth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k' and 'Cancel'.  Ok means that you are happy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entered  and  will  save  that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cel  will cancel the dialog box without  chang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.   Even  after changing  inform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wo choices you can either save this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ng  'Ok'  or cancel all of the work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Cancel'.   You must choose 'Ok' at the main 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 exiting or you will not save the new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you entered.  All previously saved inform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unchanged however.  The following explains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selecting the 'Name' button (either click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button, pressing the short cut key "N" or t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it  and  pressing &lt;enter&gt; you will  go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og box that will give you an opportunity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 or change your child's name (first,  midd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).   To enter data either click on the  blu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with the left mouse button or tab to them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are  in this box you can choose any of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 by either clicking on it with the mouse or 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ng  to  it.   If you are using a mouse 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the entire line, just click down on one 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line, hold the button down and drag acro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 side of the line.  Then when you  start 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will change the entire line.  If not using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change the entire line by simply using the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tton  to  tab to the input line you want  to 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ce  you  begin typing you will erase  the  old 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ce  you have entered the data select the 'Ok'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the bottom of the box and the data will be  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ever,  you must also select the 'Ok' butto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'Child' dialog box to permanently save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selecting the 'Birth' button you will go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og  box that will allow you to enter  your 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rthdate,  time  of birth,  birthweight,  height, 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  and hair color.  To enter the day and  mon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ild's birth simply click in the parenthesi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the appropriate day/month or tab to either the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the month box and use the arrow keys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ropriate day/month and press enter.  This als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am/pm next to the time of birth.  The re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  is gathered via input lines as  explained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  once the data has been entered select 'Ok'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box and the main 'Child'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 you  have entered the above data and  saved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ed above this data will appear when you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select the 'Family' submenu  you will go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with several choices of buttons.  When you sel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buttons you will get a box similar to the 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 box  that will allow you to enter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 whose button you selected.  Later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 will explain how to display this information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select the 'Environment' submenu you will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alog box that will allow you to enter som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about the environment that your child was first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,  including the hospital, attending  physicia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address.  The data is gathered through th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nes as describ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'Health'  menu will allow you to input and  track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areas concerning your child's health.  You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nu  and  its submenus just  as  explained  abo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CHILD'.    The  following  submenus  are  available 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ealt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tor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choose 'Doctor Visits' you will go to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x that will give you choices on entering or sca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of all of your child's visits to the doct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ill explai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di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option will allow you to enter all of the  p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nt information about your pediatr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allows you to enter a new entry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  you for a date and then give you 6 lines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arks  about  the visit.  You can  also  choo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f you want to change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will allow you to review all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made about your child's trips to the pedia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ian.   This information will be displayed in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 contains a vertical scroll bar on the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the window.  To scroll through the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t  first select the window by either clicking 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mouse or hitting the tab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scroll through the information one line at  a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either click on the up or down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oll bar with the mouse or use the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r keyboard.  To scroll through the informat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ge at a time you can click on the scroll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 button one time for each page.  Click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quare,  on  the scroll bar, that  represents  how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 the document you are, to go down and abo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go up.  You can also click on the square and dra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  or down to go to a specific location in  the 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can  use the page up and page down  key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to go through this information quicker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not using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option will allow you to delete an entry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want or one that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u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choose this menu item you will be able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e when your child was immunized for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.  Just choose a button and you will be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date.  Remember to choose the Ok button before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ain  dialog  box to ensure that all  of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data  is  saved.  You also  hav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will allow you to scan  the  immu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ild has received. This information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a window with a scroll bar and can  be 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as described earlier in this document under Do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option  will  allow you to  delete  an 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hoo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item will allow you to enter the various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od  diseases or any time your child is sick. 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  you  will  be given here  are  'new',  'scan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delete'.  These work the same as explained abov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 a new entry you will be able to enter  a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llness and remarks about the illness.  Reme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e  the Ok button at the main dialog box to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ata tha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selecting this option you will go to a window with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ed  buttons that represent the first 20 tee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 will get.  Just choose a button and enter th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need to change a date just choose the tooth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reenter.   There are guides on each of  the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ll you which tooth each button represents.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r to choose the Ok button to save the new data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a record of your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ight and weight on a given date.  You can also re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ies.   This  option gives you a window with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 entries that can be scrolled up and dow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oll bar on the side of the window.  To leave thi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 click on the close icon at the top lef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  or press F5 if you are not using a mouse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program or go onto different options without  c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you select this item you have two choices:    'Skil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Words'.  These option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select this option you will go to a 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several buttons that have the name of a common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event in the beginning of your child's lif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a button you will go to another box that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for the date that the particular skill was  ma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the specific event occurred.  At the bottom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 box  full  of buttons there is  a  button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more'.  This button will take you to another box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s  and events.  This new box contains a  button 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ed  'still more' which will take you to the thi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t box full of buttons.  This last page also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  buttons  for skills and events not  cov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 multitude  of  buttons.  Once  again  reme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the Ok button in the first page befo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ills  option  so  that you can save all  of  the 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will allow you to record  guests,  gif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arks  about  your  child's first  seven  birthday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  here  is  easy to understand if  you've  m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ough the other menus you can easily make it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.   You will be given a box with five buttons. 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ree of which are 'guests', 'presents' and 'remarks'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hoose either guests or presents you will go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 that  will  give you the option to add a  new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,  to  scan  the previous entries, or  to  dele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.   These  options were previously  discuss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and should be familiar to you.  The remarks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allow you to enter several lines of remarks on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nts and happenings that can not be covered by the  g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presents  sections.  The other two buttons are  O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cel.  These have been discussed earlier.  Just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elect Ok to save all of the data that has  been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should be the last time you should have to  rea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will allow you to record two pages  of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 your child's first holidays.  One of the  op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page  is 'page 2'.  This will take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ond page of the remarks.  Select Ok on the second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  back to page one.  And remember ... Oh I think you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were going to s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will allow you to record two pages  of  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en other special events that were not already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rest of the program.  It also allows you to en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 of remarks about ten special visits. 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the same as that in the birthd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 this title you will be given the option to pri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  on all of the information that you  enter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is only available with the registered  version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 is  selected by either clicking  on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urnal on the status line on the bottom of the scree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&lt;Alt-J&gt;.  With this option you can record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anything for every day of your child's lif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 the  option of adding a new journal entry,  dele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ournal  entry  or scanning all the journal  entri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just  as all of the other areas that have  thes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.  You may only enter one journal entry for each 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this section does not check for a valid date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desire to enter more information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date from 00/00/0000 to 99/99/9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will display a sample family tree.  Th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version will display a family tree based o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ion you input in the CHILD section (i.e. you baby'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names of all of the family members  entere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 version  also gives you the option  of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exit  PC Baby you must first close out all of  the 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log  boxes  that are opened by  either  'Cancel'ing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OK'ing them or clicking on the close icon o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last note: if you have any questions or comment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Baby,  please write or call me.  Start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 of telephone numbers and go down.   I will reach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f them.  You can also contact me through Prodigy. 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igy  ID  is  HVXF68A.  Thanks for  purchasing  PC  Ba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all your support.  Any feedback you hav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orou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mpbell  Software hereby disclaims all warranties 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this  software, whether express  or  implie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fitness for a particular purpose.  Campbell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hor of PC Baby will not be liable for  any 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idental, consequential, indirect, or similar damages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loss of data or any other reason.  The perso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ftware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order  a registered copy of PC Baby just print  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l in the order form (order.doc) that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O South Jersey 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call  me at 983-0357 to get a copy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rey M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4 Delev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sing, MI  4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