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Records, Tapes &amp; C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POP560.ZIP (or POP560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for shareware users  ($79.95 norm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  Design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it is completely menu operated with 3-D pull down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entries and can alphabetize, search and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Now includes the cap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ohic images!  Goldmine Magazine rated HomeCra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s the best available for cataloging a music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