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omic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OMIC559.ZIP (or COMIC559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-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-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mic books and comic book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mic books and comic book art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Plus you can include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or each 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mic books and comic book art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Imports and exports d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peat last entry key makes cataloging books with the same titl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y.  Plus, you can now include graphics images as a par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 and that the self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have not been mofified or changed to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oftware is sold on a rack in a retail store, a royalty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paid on each copy sold.  All vendors, including ASP vendors,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HomeCraft for written permission before selling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retail 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or in retail st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royalty license.  Please contact HomeCraft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any ven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paying a royalty.  Please contact HomeCraft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