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'R Pro 2.13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13 Single-User Registration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13 Network Registration (Users? ___)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Handling (USA/Canada = $5.00, Foreign = $12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pgrade Fe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ZIP'R / ZIP'R Pro For Windows / ZIP'R Pro For DOS v1.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/Canada = $30.00, Foreign = $37.50 - No other fees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  Phon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ZIP    [ ] Internal ZIP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