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1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1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1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From ZIP'R / ZIP'R Pro For Windows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