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IN support (need technica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use-support to help-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