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1.10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a SHAREWARE product and its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JAM software as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JAM for personal (not at the office)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; however, if you use the JAM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of the JAM is $59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users who have a registered copy of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compression software (e.g. Stacker, MS-DOS 6.0 Doubl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ke), actual JAM registration fee is significantly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Existing disk-compression software       JAM registr.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Stacker 4.0 (*)                       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Stacker 3.0, or                 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DOS 7 (Stacker 3.1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+ Stack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DoubleDisk 3.0+, or DoubleDisk Gold, or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Spac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SuperStor 2.0+, or SuperStor Pro           $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MS-DOS 6.XX (DoubleSpace)                 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Stacker 2.0, or XtraDrive 1.0+, or         $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-DOS 6.0 (SuperStor 1.0X DR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Sto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Stacker 1.X, or DoubleDisk 2.X             $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None (or other systems like Expanz! Plus,  $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quish Plus 1.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mmercial, government, and institutional JAM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 free 30 day period for the evaluation of the J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registration information, including registration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ic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silkovskaya str.8, apt.139            gar@lot.cs.kiev.u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                    gar@spcs.ms.kie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3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tacker is a trademark of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and DoubleSpace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DoubleDisk Gold, and SpaceManager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tor 2.0+, and SuperStor Pro are trademarks of AddStor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Drive is a trademark of I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z! Plus is a trademark of InfoChi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Plus is a trademark of Sundog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(tm) Real-Time Data Compression Utilities, 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 Software, 1992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e JAM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Software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JAM Software or an agent of JAM Software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s.  In no event shall JA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ever exceed the price paid for th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ftware, regardless of the form of the claim.  The pers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