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1.10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Real-Time Data Compression Utilities, like any 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as written by a team of dedicated individu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JAM.SYS device driver -- designed and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e A Reznik and Igor A Serik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CREATE, JMOUNT, JDIR, and JMAX utilities -- George A Rezn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CHKDSK utility -- Alex A Vasil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AM documentation was written by George A Rez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excellent ideas and several sections of the JAM User'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ovided by Dmitry Kohmanyuk &lt;Dmitry.Kohmanyuk@UA.N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Vadim Vlasov &lt;vvlasov@inucres.msk.su&gt; for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s of source code of his excellent COMBI-Disk packa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up with many comments concerning DOS &amp; Windows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able feedback on the JAM documentation, and many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mprovement of the JAM functionality were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r Gutmann &lt;pgut1@cs.aukuni.ac.nz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eg Muraveynik investigated several problems with latest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W4WG, Chicago and commercial packages for them. He also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amous bug in the JAM 1.0 with large compressed drives (300..512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also to Igor Sviridov, Dmitry Kohmanyuk and all the good fol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omminication Systems, Ltd. for their ideas and support dur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other people have at various times offered help and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tting the JAM going. Our thanks go to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