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EW todo list; features that are going to be implemen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w, see the AVIEW.DOC where to drop your sugeg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going to 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ing files when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 banner/description adding/removing/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 security-system, adding/removing/changing passwords, secu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 and authentic verif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