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Twilight BBS ..........................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Systems BBS (Node 1) ................. 1-206-378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de 2) ................. 1-206-378-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mith's Tool Shop BBS...................... 1-818-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ank BBS (Lisbon, Portugal) ........  +351-1-77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BBS (Oslo, Norway) ................  +472-268-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