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s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s and bod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allowing it to list much more articles in a newsgroup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 uses the CPU's memory management functions to giv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much more memory than conventional DOS programs.  It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compatible CPU or better.  It also needs to find the file DOS4G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sgroups in the news base, it tosses the artic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for OS/2 to run the MS-DOS version of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your configuration file, adjusting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print an article from the reader program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to file command.  When prompted for a file nam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5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s there a Yarn mailing li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oc@lists.colorado.edu.  The body of the message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 yarn-list &lt;your full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your full name&gt; is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.*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