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*-*-* Silver Xpress Mail System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4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B03: Patch update for SX Reader V4.01B02 or V4.01PB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02B03.ZIP     - Contains patch for Real Mod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2B03P.ZIP    - Contains patch for Protected Mod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Silver Xpress are accumulative.  You must have alread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patches. Previous 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     Protected Mode         Dat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2B01.ZIP    R402B01P.ZIP           06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2B02.ZIP    R402B02P.ZIP           06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BUPDATE.EXE if you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02B02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2B02.BDF     - Patch for XPREAD.EXE/OVR    ONLY IN REAL MOD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2B02P.BDF    - Patch for XPREADP.EXE       ONLY IN PROTECTED MOD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XTOK.EXE     - Help convert your Xpress Tokens to new format. Rea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BUPDATE.EXE program. Available on the Xpress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GO PCVENJ  Santronics Librar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pdate -o r402b03    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pdate -o r402b03p   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B03 ******* Sun  07-03-1994   18:00:00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Removed the Extended and Enhanced KeyBoard support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intermittent problems with Speech Friendl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as actually done in 4.02B02 but w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patch 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The BBS new files Listing when saved in a folder got a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 It thought it wa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Added new %SORT keyword option to the pickli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ORT [column]       default column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utting the %SORT keyword in your list files,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efore it is displayed.  Note, this is on a FILE basi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 should not sorted.  A good place to use this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BINET.L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nd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Long reply header lines are now allowed.  Tag lin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at 75 characters. Always was, but a clean up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reply header lines required a forced truncation o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Sorry, one line tag line are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Simulated tokens did not work in Neste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Fixes cosmestic display which showed up in a pick l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IMPORTANT!  MUST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Xpress Tokens do not show up in a message. Xpres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them as 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fix this properly, I had to change the @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press Tokens in Silver Xpress to something els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the #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RESS TOKENS HAVING THE FORMAT @xx@ ARE NOW #x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hange all your Xpress tokens in all plac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YHDR.LIS file and the TAGS.L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HGXTOK.EXE program provided to help you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GXTOK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about this, but it was necessary. If we are go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 and Wildcat color codes system, we can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with the Xpress Token.  By changing it, we can u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with Xpress Tokens in your replyhdr and tag lin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w example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note: Files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ndard replyhdr.lis and tags.lis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B02 ******* Thu  06-16-1994   16:09:08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The new LOG= SFI environment string was wrong. Should b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Fixed a problem introduced with the new @ code check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word wrapper. Very very very long lines, usu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uch editors such as Dbridge, with a @ character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up.  Now, Xpress checks for it X codes correctly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B01 ******* Mon  06-06-1994   14:27:04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Speech friendly Interface Fix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er Quoter. It never worked unless the Page Spea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 You should not need this option enabled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r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new options are now available for the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Cursor fo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k First Page fo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ew Strip Xcode function was bad. It will go into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loop if a @ code was found but not a real 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option to change the SFI LOG file nam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tring.  This new option is exploratory.  Mayb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is for protected mode operations.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name of the log file to a device 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se this for speaking.  All that is spoken via X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ritten to log so to avoid double speaking, a new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urn off the speaking method but still keep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abled. To test this out, you nee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SFI=SLF NULL LOG=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F will enabled the LOG system. NULL will tell Xpress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or VocalEyes for speaking. LOG= will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.  LPT3 is an example device port nam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system is probably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Added Support for PCBOARD's @SUBJECT extended line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" support. Not "WRITE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atory item only.  We may not want to muddy the w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bad kludge system. At a minimum, SX readers will n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"cosmetically" correct mail by interpreting thi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 for the long subject field.  The question is,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extended lines for replies and new mail.  I am not so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good idea because in a echo system, these lin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Keywords highlight offset problem when Xcod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