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*-*-* Silver Xpress Mail System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4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B01: Patch update for SX Reader V4.01 or V4.01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02B01.ZIP     - Contains patch for Real Mod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2B01P.ZIP    - Contains patch for Protected Mod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02B01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2B01.BDF     - Patch for XPREAD.EXE/OVR    ONLY IN REAL MOD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2B01P.BDF    - Patch for XPREADP.EXE       ONLY IN PROTECTED MOD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BUPDATE.EXE program. Available on the Xpress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GO PCVENJ  Santronics Librar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pdate -o r402b01    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pdate -o r402b01p   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B01 ******* Mon  06-06-1994   14:27:04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Speech friendly Interface Fix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er Quoter. It never worked unless the Page Spea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 You should not need this option enabled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r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new options are now available for the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Cursor fo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k First Page fo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ew Strip Xcode function was bad. It will go into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loop if a @ code was found but not a real 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option to change the SFI LOG file na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tring.  This new option is exploratory.  Mayb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is for protected mode operations.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name of the log file to a device 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e this for speaking.  All that is spoken via X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ritten to log so to avoid double speaking, a new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urn off the speaking method but still keep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abled. To test this out, you nee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SFI=SLF NULL LOG=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F will enabled the LOG system. NULL will tell Xpress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or VocalEyes for speaking. LOG= will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.  LPT3 is an example device port nam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system is probably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Added Support for PCBOARD's @SUBJECT extended line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" support. Not "WRITE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atory item only.  We may not want to muddy the w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bad kludge system. At a minimum, SX readers will n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"cosmetically" correct mail by interpreting thi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 for the long subject field.  The question is,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extended lines for replies and new mail.  I am not so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ood idea because in a echo system, these lin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Keywords highlight offset problem when Xcodes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