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eader 3.2  Copyright 1991-1993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 TODAY DECISIONLINE newspaper is one of the more popular 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s available.  A sample USA configuration is  enclo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.ZIP  for  those who are already offering this service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rs.   This  DOC file assumes you have at  least  inst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  configuration  according to the instructions  in  QUICK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 also assumes you have the daily USATODAY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Install the SAMPLE configura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Make  a sub-directory off the \QREADER directory  called 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w have a directory structure that is \QREADER\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Extract  the contents of USA.ZIP into \QREADER\USA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.ZIP will be in \QREADER directory after extracting QREAD3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Place your USATODAY.ZIP in  \QREADER\USA (this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A.CNF for downloa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Extract your USATODAY.ZIP file into \QREADER\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Run QRSETUP.EXE in the \QREADER directory and select option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setup menu to modify TEXT config files. Then select 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le. Then select USA.CNF by high-lighting it with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[ENTER]. Note the parameters on the screen with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tions (C:\QREADER\USA\..). Make sure the drive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 the  drive and locations you have selected for QREA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needed (such as the drive letter) make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ter the file nam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Press  PgDn at the USA.CNF edit screen.  Another  screen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with additional parameters.  Notice two more paramete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:\QREADER\USA...)  in them.  Again make sure this 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but do not alter any file nam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Press ESC and answer Y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Now select option #4 at the setup menu to run QReade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USA.CNF again, answer Y to use color (or N for no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If these instructions have been followed proper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QReader door and be able to read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 to use "H" for help when needed, especially while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in the Full 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