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rectories control file modifications for Powerboard 1.2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NuIQ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for use with the Powerboard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&amp;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 NY 1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833-3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834-0185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World Support BBS: (914) 834-7830 - v32 T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14) 833-1479 - v3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2625/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control.zip into the control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acros.zip into the control\macros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protocol.zip into the Protocol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llows you to give users on your system priv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directories, the user can store files that no other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The user can download from this directory and can uploa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put files into the user's private director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personal directory, modify the MEMO field in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ired user.  For example, you might give Scott Br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 of #F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ean the private directory is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 subdirectory under the FILES\ directory called SCOT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in the BB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FILES\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to the personal directory, you would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FILES\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in desired files.  Also, you must add the file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listing that is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