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' COMMUNICATIONS                             TELE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                 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Files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Errors/Problem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PC-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MPRESSED FILES 17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how your PC modem talks to another 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oaded with informative text, and mu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how modems work.  Watch data flow fro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r.  Learn about asynchronous communications,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Electronics Industries Associat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puter Aided Exams and Quizzes. Discover how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raffic using the "Break-out Box" to sol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blem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compatible computer: 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128K RAM, CGA, EGA, VGA, SVGA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:   Send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OIS' 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Please printout registration form from Main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files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1ST.DOC   File extraction and execu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To read type: "READ-1ST.DOC" at DOS prom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BAT     Print this file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VOI      Test and Quiz voic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HYP      Hypertex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BIN      Chap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CNF      Configuration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TEACH.EXE   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BAT   Print registration form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FILE.DOC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are no TSR programs in memo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8K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nd Stay Resident (TSR)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ld distort, muffle, or slow your PC spea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lume on the speaker could also be caused by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amic speaker in a bad location on the motherboard or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bad location i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s is running in 386 Enhanced mode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Option or Execution to EXCLUSIVE. 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low if this option is not set.  Another metho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WIN /S" when you start windows.  This disables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 E-mail note on Compuserve or write us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formation if you hav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THANK YOU FOR YOUR SUPPORT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