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A   G   E   M   A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Unregistered Evaluation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4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THE  ENTIRE RISK AS  TO THE QUALITY  AND PERFORMANC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 INCIDENTAL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THIS PROGRAM OR DOCUMENT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and, IN 46322-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-Line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021.2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monitors your telephone line  for an incoming  ring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s your pager (or other number)  after a specific delay. You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 the time  a  call was  received or  a call  counter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your pager. Incoming and outgoing calls are logg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is most commonly  used in  conjunction with  digita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s  (or  "beepers") and  answering  machines to  notify  own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 messages,  but  it can  call  any  telephone  number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  is not  necessary. PageMate  will work  with ro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or tone telephone 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COM1 through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ncoming and outgoing calls logge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uns minimized and in the "backgr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an transmit a phone  number, the time a call  wa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call counter to your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edials if number is busy or no dialton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Won't interrupt if telephone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User defined "delay" and "hang-up"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A R D W A R E / S O F T W A R E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BM PC or compatible computer with MS-Window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he  Visual Basic  3.0 Runtime  VBRUN300.DLL (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e from the author or many bulletin board system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300 baud or greater Hayes or 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Digital pag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Windows. From  the Program  Manager, choose  Run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ype A:SETUP  and press  Enter. If  the PageMate  files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rive or  directory,  substitute A:  with  that drive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time you run PageMate you  will need to set  it up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l setup data is  saved in the PAGE.INI file for  future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or change your setup data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Setup  Button (or  press Alt-S)  to  display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mouse  or press the  Tab key to  position your curso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input area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[Com  Port:] Determine which COM  port your modem 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4) and click on the appropriate COM port radio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Default: Com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[Baud Rate:] Select a  Baud rate (300, 1200,  2400, or 9600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on  the appropriate  radio button.  The  baud rate 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 on PageMate since  it is  not communicating 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however a  baud rate  is necessary to  configure a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You can  use the  highest or lowest  baud rate 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.  The  baud rate  must be  1200  or higher  for dial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to work. ( Default: 1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[Line  Service:]  Select whether  you  have  Tone  or Puls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and click on the appropriate radio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Default: To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[Busy Redial:] Select whether you want PageMate to redial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a busy signal. Note: Some older paging systems transm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signal  at  the  end  of  the  call  to  indicate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was  received. PageMate will sense  that busy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empt to redial if this option is "Yes". ( Default: Y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[Transmit:] PageMate can  transmit one of  the following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: 1) The Number  specified in the Transmit Number  field.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e  last call  was received (hour:minutes).  3) A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. Click  on the  down arrow  button to select  on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options. ( Default: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ne line service  is necessary to transmit number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[Modem  Initialization  String:]  Enter  a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Most Hayes  compatible  modems use  the defaul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high  speed modems  may require appending  additiona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&amp;F2 for  "PC" mode).  If PageMate does  not work 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your modem, consult your  modem manual for  details o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t codes. ( Default: ATE1Q0V1X4&amp;C1&amp;D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[Delay Secs:] Enter the  number of seconds PageMate  should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calling the pager. If you are using an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callers enough time to leave a message and for single-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 to rewind.  Usually  3-5 minutes  (180-300 seconds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fficient. ( Default: 180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[Pager Number:] Enter the pager number (or other number) Pag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call  and a comma for every 2  seconds PageMate should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ger number to  answer (the default pause of a  comm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odems  is usually  2 seconds). Special  characters,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s,  and parentheses can be included  for readability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ignored by modems.  Six seconds is often enough  ti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 services to  answer before  sending the  transmit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70,555-5555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 Dial  *70 to  disable  call  waiting, pause  for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to get another dial tone, then dial 555-5555 and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seconds before sending the number to be displayed on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[Transmit Number:]  Enter the telephone number 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 pager. Suffix the number  with a pound sign  (#)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required   by   your  paging   service  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comple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9-999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ne line service  is necessary to transmit number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[Hangup  Secs:] Enter the number of seconds to wait after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r number before hanging  up the line.  Allow enoug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pager service's phone  to ring, answer,  and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be transmitted. I find that 20  seconds is adequ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pager service, but yours may differ. 20-40 seconds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. ( Default: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lick on  the Save button to save your setup data in the PAGE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or click  on  the Cancel  button  to leave  setup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PAGE.INI file.  Click on the Help button 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P A G E M A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lick on the PageMate  icon to start the program.  The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will  appear   and  after   a   few  moments   of  modem/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 the date and time  will be displayed  and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icking.  A "Waiting  for next call."  message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minimize  button (upside-down triangle)  to run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imized"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urn off  your monitor and  leave PageMate and 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. When  PageMate detects  the first  incoming  ring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line, it  will begin  counting down  the delay  seco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setup and then call the number you 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geMate  does not detect a  dialtone, it will again  pa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seconds  specified  in  Setup  and  retry  the  call.  Dial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is subject  to modem  quality and line  activity. Not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baud  rate must  be  set at  1200  or greater  for  dial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coming and outgoing call activity including testing is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ASCII text  file named PAGE.LOG. PageMate  creates this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 PAGE.LOG, click on the  Log button (or press  Alt-L).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uses the Notepad program  that is included  with Windows 3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tepad you can scroll through PAGE.LOG, print or delet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sear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can also be examined  or printed with a word  processor,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such  as DOS 5.0's EDIT),  or with DOS commands  such a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or TYPE P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PAGE.LOG IS NOT DELETED BY  PAGEMATE, SO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DELETE IT WHEN IT GETS LARGER THAN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test PageMate any time  by clicking on the  "Test" butt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X I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ageMate, click on the "Exit" button (or press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not and has  never been public domain software, nor  i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. 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on a  21-day  trial basis  for  the purpose  of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PageMate is  suitable for  their needs. The  use of  PageM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21-day trial,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may modify or  patch the PageMate executable files in 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 to decompiling, disassembling,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license is granted to copy and distribute PageMate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use of others, provided that it is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ithout modification and  no fee is charged  other than a 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r duplication fee of $5.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is $35 U.S.  for a single  user. Call or  write for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pricing. To register, print  and fill out  PAGE.WRI (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button  then click on the Register button)  and mail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eck or money order payable to R.J. Matt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.J. Matter - Page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land, IN  46322-9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 shipped First Class  U.S. Mail on  the same day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orders add $5. Call regarding custo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LABEL.VBX - Custom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- Help file accessed fro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EXE - PageMate executabl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INI - PageMat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WRI - PageM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DQCOMM.DLL - Communications libra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 PageMat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- PageMate bootsrap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LST - List of files SETUP.EXE pre-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1.EXE - PageMat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KIT.DLL - Library used by SETUP1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DLL - Library containing copy &amp; decompr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