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the demo shareware version of I-term, begin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up.EXE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, when done setting up, type   Iterm &lt;port&gt; &lt;baudrate&gt;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s promp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