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X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BUG SCRIP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Chad 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freely, it may not be sold,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elivered without guarantee of any kind. 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for information purposes only.  While the author has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is software is reliable and useful, liability f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ts entirely with the user.  The author reserves the righ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in this document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BUG will allow users to create debug compatible scripts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 ASCII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BUG should work well on an IBM Compatible 8088 machine, it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ost versions of DOS, it has only been tested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, 6.00, 6.20, and IBM DOS 6.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