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Ŀ  ��Ŀ �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</w:t>
      </w:r>
      <w:r>
        <w:rPr/>
        <w:t>Ŀ � ��Ĵ   �  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�  � �  �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�  �  ����</w:t>
      </w:r>
      <w:r>
        <w:rPr/>
        <w:t>Ŀ    ����Ŀ ��Ŀ ���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�  �  �  ��    �  �� �  �  �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�  �   � �    �� ��  ���� 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� ��    � �  �� ��  ���������</w:t>
      </w:r>
      <w:r>
        <w:rPr/>
        <w:t>Ŀ � � � ��� ���Ŀ ��Ŀ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    � ��� ��   �  ����</w:t>
      </w:r>
      <w:r>
        <w:rPr/>
        <w:t>Ŀ � � � �  �    �   �   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 ��    �  �    ��� ����� ���   �   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�     �  ������</w:t>
      </w:r>
      <w:r>
        <w:rPr/>
        <w:t>Ŀ          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     ������</w:t>
      </w:r>
      <w:r>
        <w:rPr/>
        <w:t>Ŀ  � (c) 1993 Datagen Software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Ŀ    �  �written &amp; programmed by John D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RRANTY and 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 provided  AS IS without any express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warranties whatsoever. No warranty of fitness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  is offered. The author of th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held responsible for DIRECT, INDIRECT  INCIDENT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,  or  ANY OTHER damages due to your abilit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bility to use this software, even if the author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ised of the possibility of such damages. The user assu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responsibility for the use of this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Included In This Packag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SWITCH.DOC ---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SWITCH.HIS --- Histo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SWITCH.REG ---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.EXE --- Upgrade Program From DVS v1.0 to DVS v1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SETUP .EXE --- Executable .EXE Setup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SWITCH.EXE --- Executable DV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IV    .BAT --- Sample WWIV BBS 2400bps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      .BAT --- Sample RA BBS 2400bps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Created By This Softwar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SWITCH.CFG --- Program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SWITCH.NFO --- Event Information (Deleted Automatical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SWITCH.DAT --- Data File For Program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DDYY  .DVS --- Log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It?: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Switch (Data/Voice Switch) is a small utility that allows a sysop to</w:t>
      </w:r>
    </w:p>
    <w:p>
      <w:pPr>
        <w:pStyle w:val="PreformattedText"/>
        <w:bidi w:val="0"/>
        <w:jc w:val="left"/>
        <w:rPr/>
      </w:pPr>
      <w:r>
        <w:rPr/>
        <w:t>have both a voice and a data line at the same time.  The program, itself,</w:t>
      </w:r>
    </w:p>
    <w:p>
      <w:pPr>
        <w:pStyle w:val="PreformattedText"/>
        <w:bidi w:val="0"/>
        <w:jc w:val="left"/>
        <w:rPr/>
      </w:pPr>
      <w:r>
        <w:rPr/>
        <w:t>simply answers the phone upon ringing, waits for carrier, and depending on</w:t>
      </w:r>
    </w:p>
    <w:p>
      <w:pPr>
        <w:pStyle w:val="PreformattedText"/>
        <w:bidi w:val="0"/>
        <w:jc w:val="left"/>
        <w:rPr/>
      </w:pPr>
      <w:r>
        <w:rPr/>
        <w:t>the results, either loads the BBS up with a caller already on line, or rings</w:t>
      </w:r>
    </w:p>
    <w:p>
      <w:pPr>
        <w:pStyle w:val="PreformattedText"/>
        <w:bidi w:val="0"/>
        <w:jc w:val="left"/>
        <w:rPr/>
      </w:pPr>
      <w:r>
        <w:rPr/>
        <w:t>the PC's speaker in a telephone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ysop wishes to use his voice line as both data and voice, all</w:t>
      </w:r>
    </w:p>
    <w:p>
      <w:pPr>
        <w:pStyle w:val="PreformattedText"/>
        <w:bidi w:val="0"/>
        <w:jc w:val="left"/>
        <w:rPr/>
      </w:pPr>
      <w:r>
        <w:rPr/>
        <w:t>he/she needs to do is simply run DVS's setup program, load the program BEFORE</w:t>
      </w:r>
    </w:p>
    <w:p>
      <w:pPr>
        <w:pStyle w:val="PreformattedText"/>
        <w:bidi w:val="0"/>
        <w:jc w:val="left"/>
        <w:rPr/>
      </w:pPr>
      <w:r>
        <w:rPr/>
        <w:t>loading his/her BBS, and wait.  The program is, for the most part, totally</w:t>
      </w:r>
    </w:p>
    <w:p>
      <w:pPr>
        <w:pStyle w:val="PreformattedText"/>
        <w:bidi w:val="0"/>
        <w:jc w:val="left"/>
        <w:rPr/>
      </w:pPr>
      <w:r>
        <w:rPr/>
        <w:t>independ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SETUP.EXE - The Setup Program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you are upgrading from version 1.0, you should first run</w:t>
      </w:r>
    </w:p>
    <w:p>
      <w:pPr>
        <w:pStyle w:val="PreformattedText"/>
        <w:bidi w:val="0"/>
        <w:jc w:val="left"/>
        <w:rPr/>
      </w:pPr>
      <w:r>
        <w:rPr/>
        <w:t>the UPGRADE.EXE program within your DVS directory BEFORE running DVSETUP.EX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the setup program, type DVSETUP at the DOS prompt.  After</w:t>
      </w:r>
    </w:p>
    <w:p>
      <w:pPr>
        <w:pStyle w:val="PreformattedText"/>
        <w:bidi w:val="0"/>
        <w:jc w:val="left"/>
        <w:rPr/>
      </w:pPr>
      <w:r>
        <w:rPr/>
        <w:t>loading, a "Warranty and Disclaimer" Screen will pop up.  Be sure to read</w:t>
      </w:r>
    </w:p>
    <w:p>
      <w:pPr>
        <w:pStyle w:val="PreformattedText"/>
        <w:bidi w:val="0"/>
        <w:jc w:val="left"/>
        <w:rPr/>
      </w:pPr>
      <w:r>
        <w:rPr/>
        <w:t>what is stated, and press &lt;ENTER&gt; or &lt;SPACE&gt; to accept the agreement.  You</w:t>
      </w:r>
    </w:p>
    <w:p>
      <w:pPr>
        <w:pStyle w:val="PreformattedText"/>
        <w:bidi w:val="0"/>
        <w:jc w:val="left"/>
        <w:rPr/>
      </w:pPr>
      <w:r>
        <w:rPr/>
        <w:t>will then see a menu bar at the top of the screen, and a status bar at the</w:t>
      </w:r>
    </w:p>
    <w:p>
      <w:pPr>
        <w:pStyle w:val="PreformattedText"/>
        <w:bidi w:val="0"/>
        <w:jc w:val="left"/>
        <w:rPr/>
      </w:pPr>
      <w:r>
        <w:rPr/>
        <w:t>bottom.  If you have a mouse, you may use it at any time, by clicking on the</w:t>
      </w:r>
    </w:p>
    <w:p>
      <w:pPr>
        <w:pStyle w:val="PreformattedText"/>
        <w:bidi w:val="0"/>
        <w:jc w:val="left"/>
        <w:rPr/>
      </w:pPr>
      <w:r>
        <w:rPr/>
        <w:t>item of your choice. Otherwise, press F10 to highlight the menu bar at the</w:t>
      </w:r>
    </w:p>
    <w:p>
      <w:pPr>
        <w:pStyle w:val="PreformattedText"/>
        <w:bidi w:val="0"/>
        <w:jc w:val="left"/>
        <w:rPr/>
      </w:pPr>
      <w:r>
        <w:rPr/>
        <w:t>top of the screen.  Use the arrow keys to move the highlight bar, and &lt;ENTER&gt;</w:t>
      </w:r>
    </w:p>
    <w:p>
      <w:pPr>
        <w:pStyle w:val="PreformattedText"/>
        <w:bidi w:val="0"/>
        <w:jc w:val="left"/>
        <w:rPr/>
      </w:pPr>
      <w:r>
        <w:rPr/>
        <w:t>or &lt;SPACE&gt; to select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is menu selection, you will find three things, all of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information pertaining to Datagen Software Design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, you will find options to save your current settings,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saved settings, restore defaults, and exit to DOS.  Mos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explanatory, and therefore require no explanation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store Defaults" does.  This option simply resets all of DVSETUP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to those predefined by the program.  They are mostly,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ely standard settings that should work fine with just ab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  Please be sure to save your settings before exiting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neath this menu are selections that are specific to your mod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se settings should be setup exactly the same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m set up for the BBS program.  Otherwise, some conflic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ettings are for communications ports, baud rates, par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p and data bits.  Set them according to what they need b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s for parity is 'None.'  For data bits, it is usually '8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r stop, usually '1.'  Consult for modem instruction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is basically hardware reliant.  High-speed modem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most likely turn this option (CTS/RTS) on, while lower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users may need to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nput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trings are for controlling the modem.  These setting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same as you have for your BBS, otherwise, conflic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.  It is suggested that you enter these in all cap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, and consult your modem guide for a complet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vised that in order for ring and baud rate detection to occu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result codes must be turned on.  Usually, this is do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adding an 'X1' or 'X4' to the modem initializ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nitialization String - This string is sent to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tartup.  It tells the modem how to run, basicall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(and pretty much standard) setting for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Q0V1X4M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T' tells the modem 'ATtention!', and get ready for command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0 tells the modem that result codes are to be sent to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V1' states that verbal codes will be used instead of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'X4' tells the modem to return result codes for such th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ring detection, no carrier, and connection, and finally, 'M0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the modem to leave the speak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nswer Phone String - This string is the command that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ick up the phone.  It is almost always 'ATA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Hang Up Command - This is the string that tells the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 up.  Standards for this include 'ATH' or 'ATH0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Off Hook Command - This string is the opposite of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 Up Command, therefore the standard is 'ATH1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pecif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neath this menu are subtitles that reference basic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such as Event Setups, DOS exit codes, contro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lephone ring", and choices for screen sa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Even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oice brings up a dialogue box that deals with your BBS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.  The fact is that just about every BBS in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, runs some kind of weekly, or nightly event, and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Switch is being run all the time, and not the BBS, the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not know when to run the events!  Therefore, an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option has been included in DVSwitch, along with an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ut down DVS at a given time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Unregistered copies of DVSwitch are allowed only on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event (1-10) has two parameters that you must set in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m to work.  The first is the day of the week to run the ev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lace an 'X' below the days (SMTWTFS) that the even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  The other parameter that you must set is the time tha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is to run.  Simply enter the time in 24 hour forma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all set.  Refer to the section on DOS Exit Codes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how the events are handl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ut Down event has to sections, a check-box that is check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S is to be shut down, and a time that the shut down is to oc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is turned on.  Again, the time is in 24 hour format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unless you set up your batch file to do different, DV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upon shut down and will not relo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int.  Because DVS cannot log a user off when an ev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d to be run, a good idea of practice is to "fool" you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inking that it has to run an event.  Setup you BB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events and times as that of DVS.  That way, with most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if a users time conflicts with the event, it will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off early so that the event may be ran.  The event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be ran at the time specified. For instance, if a user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 when it's time to run the event, and they continu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for another five minutes, DVS will NOT forget about the ev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however, run it as soon as the user logs off or gets lo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note that events have priority over the shut down event. I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has not yet been run for the day, and the event run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 as that last event, the event will be taken ca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the event setup and shutdown information that i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is menu, there are also two other options; off hook for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ocal logons.  Simply check both or either box to have DVS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off hook while it runs events, and/or when you dro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locally.  The default for these are both on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your BBS under an ARU (automatic reboot unit) that reboo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after a certain number of rings, you should set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options on.  That way, the user calling your board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vent is being run will get a busy signal as well as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on to the BBS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aking the modem off hook when running the BB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mode is toggleable from inside DVS, and each time DV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, it will default to the setting you have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ting is used by the program upon exit.  Due to the fac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BBS programs use a considerable amount of memory, and ar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y, DOS error codes were decided as the choice for loading the 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unning nightly events.  Basically, the idea here was to re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om memory totally, instead of keeping it memory residen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creating conflicts with FOSSIL drivers, or the BBS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odifier Code - If the modem connects to another modem, o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vent is to be run, this modifier will determine which exit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to your batch file.  For example:  If your maximum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is 2400, and you set your modifier code to 0,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 would be returned based on baud 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- 1200bp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- 2400bp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- Local Exit To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+ - Event 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but if your maximum baud rate was 2400, and your modifier cod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, the following codes would be returned to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 - 1200bp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  - 2400bp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  - Local Exit To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+ - Event 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maximum baud rate was 9600 and your modifier code was 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des would be returned to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- 1200bp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- 2400bp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- 9600bp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- Local Exit To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+ - Event 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, each baud rate has a number associated with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00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400 =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600 =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92k =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84k =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76k = 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l = Highest Baud #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t = Local (Highest Baud # + 1) + Eve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and the modifier code you specified is added to that number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exit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l exit code is derived from the number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baud rate your modem can use.  If your highest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2400 and you had a exit code modifier of 0, then the local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would equal 3.  To keep it simple, the local exit c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one number higher than the exit code associated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baud rate + the modifi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ent exit codes are at least 1 higher than the local 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.  To figure these numbers, first, take the high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baud rate number (1-6), add 1 to skip over the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, and then add the appropriate ev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ait String - This part of the sub-menu is simp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is the string that is sent to the user when both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.  It should simply state that the BBS is loading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, but you may enter a personalized saying of up to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sen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Only registered version of DVS utilize the Please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ubmenu controls the way the "telephone ring" will sound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se settings any way you wish.  Press F5 from the main menu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ar a demo sound of what the rings will soun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itch - This is the high pitch of the ring sound. 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value is 100, and the maximum is 3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 pitch - The lowest pitch of the ring.  It's range is also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to 3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length - This value determines the length if each ring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st value for this option is 1 and the highest is 20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- This number signifies the amount of time to delay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s.  Default is 2000, which is about 2 seconds. Minimum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setting is 100, maximum is 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- This value determines the number of seconds to wa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rrier detection.  Minimum value is 1, and the highest is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  More than likely, the default setting of 10 second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ore than enough.  If a carrier is not detected in this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ime, the program will assume that a voice user is cal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and will therefore, ring the speaker.  Depending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, some may require that this setting be significantly low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 Up # - This signifies the total number of rings before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is hung up on.  Default is 5, and it may range anywher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to 20 r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te On Start - If this item is checked, DVSWITCH will load u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te mode.  This means that instead of ringing the compu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er, a message will be prin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a good idea to check this box, and have DVS load up m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 That way, if your computer reboots during the nigh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(if you're using an ARU), and DVS reloads, it will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ute mode.  Otherwise, the program will load with mute mode of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ring the PC's speaker if a voice user calls - defini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ude awakening.  If you are around and awake, you then can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te mode by pressing [ALT][M] in D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by pressing F5 from the main menu will give you a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based on what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a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ubmenu is where you will find information pertain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avers.  Simply choose the one you wish to use, and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et.  If you choose the last option ('RANDOM')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otate randomly through all of the screen savers. The 'DELAY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ontrols how long each screen saver will be active wh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mode.  Minimum value for this delay is 10 seconds,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59 seconds.  The option for 'INFO DELAY' controls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s to wait before turning the information bar on and off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30 seconds, the maximum being 59 second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10.  Last, but not least is an option to have the 'CLOCK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 at all times.  If this checkbox is marked, the 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across the bottom of the screen when the information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on so that the time is continuously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10 different screen savers to select from, and 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for each 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- Nothing special, n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Cursor Movement - Cursor is randomly placed all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o create a "sparkle"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erspace - "Stars" move across the screen at different spee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it look like you're traveling through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ng - Watch the computer play po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 - Little animated bugs walk all over y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indrops - Streaks of water fall down, creating a ra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cing Balls - Balls bouncing around the borders of the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iding with each o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- Lines that appear like zooming stars zip across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both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rly - Computer "garbage" swirls around the scr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ckets - Rockets blast off at lightning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SWITCH.EXE - The Main Program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run the setup program, and installed the program, you're</w:t>
      </w:r>
    </w:p>
    <w:p>
      <w:pPr>
        <w:pStyle w:val="PreformattedText"/>
        <w:bidi w:val="0"/>
        <w:jc w:val="left"/>
        <w:rPr/>
      </w:pPr>
      <w:r>
        <w:rPr/>
        <w:t>ready to go.  Now, let's run through how the actual program looks and fee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is set up as simple as possible.  At the top is, of course,</w:t>
      </w:r>
    </w:p>
    <w:p>
      <w:pPr>
        <w:pStyle w:val="PreformattedText"/>
        <w:bidi w:val="0"/>
        <w:jc w:val="left"/>
        <w:rPr/>
      </w:pPr>
      <w:r>
        <w:rPr/>
        <w:t>a plug for the program.  At the bottom is a note as to the most important</w:t>
      </w:r>
    </w:p>
    <w:p>
      <w:pPr>
        <w:pStyle w:val="PreformattedText"/>
        <w:bidi w:val="0"/>
        <w:jc w:val="left"/>
        <w:rPr/>
      </w:pPr>
      <w:r>
        <w:rPr/>
        <w:t>keys that are used by the program, and the current time in the right hand</w:t>
      </w:r>
    </w:p>
    <w:p>
      <w:pPr>
        <w:pStyle w:val="PreformattedText"/>
        <w:bidi w:val="0"/>
        <w:jc w:val="left"/>
        <w:rPr/>
      </w:pPr>
      <w:r>
        <w:rPr/>
        <w:t>corner.  These two lines turn off and on automatically at a duration that you</w:t>
      </w:r>
    </w:p>
    <w:p>
      <w:pPr>
        <w:pStyle w:val="PreformattedText"/>
        <w:bidi w:val="0"/>
        <w:jc w:val="left"/>
        <w:rPr/>
      </w:pPr>
      <w:r>
        <w:rPr/>
        <w:t>specify in seconds to minimize screen burn in.  If the bars are not on, and</w:t>
      </w:r>
    </w:p>
    <w:p>
      <w:pPr>
        <w:pStyle w:val="PreformattedText"/>
        <w:bidi w:val="0"/>
        <w:jc w:val="left"/>
        <w:rPr/>
      </w:pPr>
      <w:r>
        <w:rPr/>
        <w:t>the clock has been set to be displayed at all times, it will move across the</w:t>
      </w:r>
    </w:p>
    <w:p>
      <w:pPr>
        <w:pStyle w:val="PreformattedText"/>
        <w:bidi w:val="0"/>
        <w:jc w:val="left"/>
        <w:rPr/>
      </w:pP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ose keys, and their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X] - Exits to DOS.  This is self explanatory.  This option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t and load the BBS, it exits to the DOS prompt, unless you'v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S up to do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M] - Mute Mode [On/Off] This quick key simply toggles mute mod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ff.  The current state is shown in brackets.  If mute mode is of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will ring if an incoming voice call in intercep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as message will be printed on the screen telling you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voice user on-line.  Upon loading up the program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defaults to what you have setup in your configuration fil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idea is to default mute mode to on, and when you are at hom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sleep!), turn it off, so that you can hear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B] - Exit to BBS.  This will drop to DOS and load the BBS in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few more keys not shown at the bottom of the screen. 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ir listings and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F] - Force Event.  This key combination will force an even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 been setup.  (Unregistered versions may only run and force 1 event.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orce an event that has not been defined, the program will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waiting for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I] - Information Bar.  This key toggles the top and bottom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L] - Off Hook Local.  This key toggles the current state of t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off hook for local logon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N] - New Screen Saver.  This key will simply pick a random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r.  If you are running with random screen savers already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gain, otherwise, it will remain to the new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S] - Status Screen.  This key combination brings up a scree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current program status for the day.  It give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ort, baud rate, state of off hook for events and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s, total amount of data calls for the day, total amount of 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today, total amount of local logons today, and a listing of 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un.  If an event has already been ran, a check mark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o it's time.  If an event is not defined, it is shown as "#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:--."  Also, if shut down is active, the time it is to occur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bring this screen up, and do not press a key within 15 seco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automatically shu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V] - View Log File - This key simply loads the current day's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display's it to the screen.  This was added so that you did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keep exiting the program to read the logs.  Note that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LT-S function, this function, if you do not press a key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seconds will "un"pause itself, and then quit back to DVS wait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Viewing of the log file from within DVS is only suppor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of the screen is blank - for now.  Most of the action takes</w:t>
      </w:r>
    </w:p>
    <w:p>
      <w:pPr>
        <w:pStyle w:val="PreformattedText"/>
        <w:bidi w:val="0"/>
        <w:jc w:val="left"/>
        <w:rPr/>
      </w:pPr>
      <w:r>
        <w:rPr/>
        <w:t>place here.  While waiting for a call, your chosen screen saver will be</w:t>
      </w:r>
    </w:p>
    <w:p>
      <w:pPr>
        <w:pStyle w:val="PreformattedText"/>
        <w:bidi w:val="0"/>
        <w:jc w:val="left"/>
        <w:rPr/>
      </w:pPr>
      <w:r>
        <w:rPr/>
        <w:t>active here. When receiving a call, or if an event is being executed,</w:t>
      </w:r>
    </w:p>
    <w:p>
      <w:pPr>
        <w:pStyle w:val="PreformattedText"/>
        <w:bidi w:val="0"/>
        <w:jc w:val="left"/>
        <w:rPr/>
      </w:pPr>
      <w:r>
        <w:rPr/>
        <w:t>information as to what is happening will appear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call is detected, here is what 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is answered, and carrier connection attempted.  (the only bad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is that if it is a voice call, the person will hear the mod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pitched tone.  It is wise to let people know that you ar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BS on the same line, and they will hear that tone.  Be sure they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y on the line.  Every way possible around this was tried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the only way was to purchase a voice/data switch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st around $90!  We assumed that this was only a SMALL pri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t any time, you may press any key (preferably the space b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bort and hang up the modem.  Useful if some annoying user kee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and calling and call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carrier connected, the program sends a note to the user to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, notifies the sysop that someone has connected, and at what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. then exits and loads the BBS with a user already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loading your BBS program with a remote user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, please consult your BBS software documentation.  Mos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require passing of specific command line parameter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rate, com port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Be sure to exit the BBS program after a caller logs off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Switch is ran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carrier did not connect in a time limit that you specif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en proceeds to ring the sysop's PC speaker in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.  After a given number of rings, if no one answered, the pho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g up, and the program resets to wait for anoth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ysop answers the phone, he/she should press a key or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f rings for the modem to hang up.  The program will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ait for anoth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an event handling routine, things appear differently.  First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written (DVSWITCH.NFO) that will inform the program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rom the event batch file that it is returning from an 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.  This file is very important for correct executing of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.  Upon returning from the event, the file is read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or any reason, your BBS crashes during the event, or crashes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between DVSwitch's exit to run the event, and loading up DV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and DVS is not run, be sure to delete the file DVSWITCH.NFO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function properly.  Do not worry if this fil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!  The program will simply think that the event was run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file itself.  However, it is a good idea to delet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if anything does go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the simplest description to be given of what the program</w:t>
      </w:r>
    </w:p>
    <w:p>
      <w:pPr>
        <w:pStyle w:val="PreformattedText"/>
        <w:bidi w:val="0"/>
        <w:jc w:val="left"/>
        <w:rPr/>
      </w:pPr>
      <w:r>
        <w:rPr/>
        <w:t>actually does.  It is simple enough, and after installation, easy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SWITCH.NFO, DVSWITCH.DAT &amp; ??????.DVS - The File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running DVS and getting the "feel" for it, you will notice that it</w:t>
      </w:r>
    </w:p>
    <w:p>
      <w:pPr>
        <w:pStyle w:val="PreformattedText"/>
        <w:bidi w:val="0"/>
        <w:jc w:val="left"/>
        <w:rPr/>
      </w:pPr>
      <w:r>
        <w:rPr/>
        <w:t>creates a few files for both you an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ile that it creates is DVSWITCH.NFO.  This file i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hile it is running.  It simply holds the program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o that they stay the same while it is running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say you've gone to bed one night, and mute mode was on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n't get woken up if a voice user called.  Without this fi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called and logged on to your BBS, the mute mode variable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to whatever you have it setup to be in the configuration fi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it set to originally be on in the config file, then when D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s back up, and say a voice person calls, you will get a defin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de awakening.  This file is erased occasionally, when it does not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ny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file, and probably the most important is the DVSWITCH.DAT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holds a few things, the first being how many data, voic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calls you've received for the day.  It also keeps track of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 have and have not been ran.  If for any reason you NEED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vents, and they've already been run, simply delete this fi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S will run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st file changes it's name frequently.  These are the ".DVS"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ese are, are log files that keep track of what goes on while D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unning.  It's main purpose is to let the sysop know what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(voice or data) called when, and if it was data, what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called at.  It also shows when an event was ran, and at what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ecurity reasons, it also tells when someone uses the ALT-B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g on locally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ight at midnight, or when the user on at midnight logs off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ewday" event is ran that writes the days information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, closes it, and resets all values such as data and voice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ay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I've said before, the name of the log files change with the dat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is figured in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MDDYY.DV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 where MM = the current month (01-12), DD = the current day (01-31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Y = the last to digits of the curren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Only registered copies of DVS create the log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Informatio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now, you're probably ready to set the program up, but before you do</w:t>
      </w:r>
    </w:p>
    <w:p>
      <w:pPr>
        <w:pStyle w:val="PreformattedText"/>
        <w:bidi w:val="0"/>
        <w:jc w:val="left"/>
        <w:rPr/>
      </w:pPr>
      <w:r>
        <w:rPr/>
        <w:t>that, you may want to know a few things about the way DVS and it's events</w:t>
      </w:r>
    </w:p>
    <w:p>
      <w:pPr>
        <w:pStyle w:val="PreformattedText"/>
        <w:bidi w:val="0"/>
        <w:jc w:val="left"/>
        <w:rPr/>
      </w:pPr>
      <w:r>
        <w:rPr/>
        <w:t>work with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of all, it's simple!  You can even load the BBS from your event</w:t>
      </w:r>
    </w:p>
    <w:p>
      <w:pPr>
        <w:pStyle w:val="PreformattedText"/>
        <w:bidi w:val="0"/>
        <w:jc w:val="left"/>
        <w:rPr/>
      </w:pPr>
      <w:r>
        <w:rPr/>
        <w:t>routine so that it takes care of the events you've already set up with the</w:t>
      </w:r>
    </w:p>
    <w:p>
      <w:pPr>
        <w:pStyle w:val="PreformattedText"/>
        <w:bidi w:val="0"/>
        <w:jc w:val="left"/>
        <w:rPr/>
      </w:pPr>
      <w:r>
        <w:rPr/>
        <w:t>BBS!  If you do this, though, be sure to load the BBS so that it exits after</w:t>
      </w:r>
    </w:p>
    <w:p>
      <w:pPr>
        <w:pStyle w:val="PreformattedText"/>
        <w:bidi w:val="0"/>
        <w:jc w:val="left"/>
        <w:rPr/>
      </w:pPr>
      <w:r>
        <w:rPr/>
        <w:t>running the event so that DVS is loaded and ra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eceiving NETmail, fear not.  If the NET calls your computer,</w:t>
      </w:r>
    </w:p>
    <w:p>
      <w:pPr>
        <w:pStyle w:val="PreformattedText"/>
        <w:bidi w:val="0"/>
        <w:jc w:val="left"/>
        <w:rPr/>
      </w:pPr>
      <w:r>
        <w:rPr/>
        <w:t>it should work just fine.  It has been tested with WWIVNet thoroughly, and</w:t>
      </w:r>
    </w:p>
    <w:p>
      <w:pPr>
        <w:pStyle w:val="PreformattedText"/>
        <w:bidi w:val="0"/>
        <w:jc w:val="left"/>
        <w:rPr/>
      </w:pPr>
      <w:r>
        <w:rPr/>
        <w:t>should work with most NE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use the NET software to call out at any time during the</w:t>
      </w:r>
    </w:p>
    <w:p>
      <w:pPr>
        <w:pStyle w:val="PreformattedText"/>
        <w:bidi w:val="0"/>
        <w:jc w:val="left"/>
        <w:rPr/>
      </w:pPr>
      <w:r>
        <w:rPr/>
        <w:t>night, or day, simply set it up in your event routine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[ALT][F] function to force an event is great for forcing</w:t>
      </w:r>
    </w:p>
    <w:p>
      <w:pPr>
        <w:pStyle w:val="PreformattedText"/>
        <w:bidi w:val="0"/>
        <w:jc w:val="left"/>
        <w:rPr/>
      </w:pPr>
      <w:r>
        <w:rPr/>
        <w:t>NETwork callouts.  If you have set up an event to do a callout with your</w:t>
      </w:r>
    </w:p>
    <w:p>
      <w:pPr>
        <w:pStyle w:val="PreformattedText"/>
        <w:bidi w:val="0"/>
        <w:jc w:val="left"/>
        <w:rPr/>
      </w:pPr>
      <w:r>
        <w:rPr/>
        <w:t>NETwork software, you can force that event at any time with the [ALT][F]</w:t>
      </w:r>
    </w:p>
    <w:p>
      <w:pPr>
        <w:pStyle w:val="PreformattedText"/>
        <w:bidi w:val="0"/>
        <w:jc w:val="left"/>
        <w:rPr/>
      </w:pPr>
      <w:r>
        <w:rPr/>
        <w:t>keys.  Note that if an event has not ran for the day, and you force it to, it</w:t>
      </w:r>
    </w:p>
    <w:p>
      <w:pPr>
        <w:pStyle w:val="PreformattedText"/>
        <w:bidi w:val="0"/>
        <w:jc w:val="left"/>
        <w:rPr/>
      </w:pPr>
      <w:r>
        <w:rPr/>
        <w:t>will still run at the assigned time you've set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DVSwitch v1.6 On Your System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horten the length of this explanation, and keep it as simple as</w:t>
      </w:r>
    </w:p>
    <w:p>
      <w:pPr>
        <w:pStyle w:val="PreformattedText"/>
        <w:bidi w:val="0"/>
        <w:jc w:val="left"/>
        <w:rPr/>
      </w:pPr>
      <w:r>
        <w:rPr/>
        <w:t>possible, we assume that you have a basic knowledge of DOS, or know someone</w:t>
      </w:r>
    </w:p>
    <w:p>
      <w:pPr>
        <w:pStyle w:val="PreformattedText"/>
        <w:bidi w:val="0"/>
        <w:jc w:val="left"/>
        <w:rPr/>
      </w:pPr>
      <w:r>
        <w:rPr/>
        <w:t>that can help you with this installation.  It is far from difficult, but no</w:t>
      </w:r>
    </w:p>
    <w:p>
      <w:pPr>
        <w:pStyle w:val="PreformattedText"/>
        <w:bidi w:val="0"/>
        <w:jc w:val="left"/>
        <w:rPr/>
      </w:pPr>
      <w:r>
        <w:rPr/>
        <w:t>minor details are given, and therefore, the installation process may be</w:t>
      </w:r>
    </w:p>
    <w:p>
      <w:pPr>
        <w:pStyle w:val="PreformattedText"/>
        <w:bidi w:val="0"/>
        <w:jc w:val="left"/>
        <w:rPr/>
      </w:pPr>
      <w:r>
        <w:rPr/>
        <w:t>difficult for someone who has no general knowledge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For The Firs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]  Unarchive the DVS files into your main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]  Run DVSETUP.EXE to create configura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]  Using a plain ASCII text editor, edit your BB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baud1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mmand line to load BBS at 1200&gt; (See BBS Manua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baud24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mmand line to load BBS at 2400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baud96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mmand line to load BBS at 9600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local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mmand line to load BBS locally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vent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instruction for even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ET callouts?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BBS userlist utilities?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og file utilities?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 utilities?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vent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instruction for even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instruction goes 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V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= &lt;exitcode_event2&gt; goto event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= &lt;exitcode_event1&gt; goto event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= &lt;exitcode_local&gt; goto local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= &lt;exitcode_9600baud&gt; goto baud96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= &lt;exitcode_2400baud&gt; goto baud24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= &lt;exitcode_1200baud&gt; goto baud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re are two sample .BAT files included with this package. 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ased on a 0 as the exit code modifi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be aware that the ERRORLEVEL format must remain from greate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st ERRORLEVEL code!  If it is not, the it will not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.  Unfortunately, this is DOS at its pickiest, and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be sure that you don't call any batch files from within this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outine for DVS, unless you have a utility that allows you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.  If you do, the called batch file will end, and will not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o your DVS batch file.  In other words, DVS will not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] Run the batch file, and you're all se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From Version 1.0 To Version 1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run the program UPGRADE.EXE included with your 1.6 archiv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directory where your DVSWITCH.CFG file resides.  You may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setup program and change the new options that are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s "Event Information" and "Screen Save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file that you used for version 1.0 will still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with version 1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From Version 1.5 To Version 1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replace your old executable files with the new o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s Notes And Credit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istribute this program freely as long as all files are kept</w:t>
      </w:r>
    </w:p>
    <w:p>
      <w:pPr>
        <w:pStyle w:val="PreformattedText"/>
        <w:bidi w:val="0"/>
        <w:jc w:val="left"/>
        <w:rPr/>
      </w:pPr>
      <w:r>
        <w:rPr/>
        <w:t>together in their original archived form and are not modified in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, complaints, or to receive a complete listing and</w:t>
      </w:r>
    </w:p>
    <w:p>
      <w:pPr>
        <w:pStyle w:val="PreformattedText"/>
        <w:bidi w:val="0"/>
        <w:jc w:val="left"/>
        <w:rPr/>
      </w:pPr>
      <w:r>
        <w:rPr/>
        <w:t>description of all Datagen products, mail John Dailey at the below address,</w:t>
      </w:r>
    </w:p>
    <w:p>
      <w:pPr>
        <w:pStyle w:val="PreformattedText"/>
        <w:bidi w:val="0"/>
        <w:jc w:val="left"/>
        <w:rPr/>
      </w:pPr>
      <w:r>
        <w:rPr/>
        <w:t>through Compuserve at 73124, 2612, through Internet at 73124.2612@cis.com,</w:t>
      </w:r>
    </w:p>
    <w:p>
      <w:pPr>
        <w:pStyle w:val="PreformattedText"/>
        <w:bidi w:val="0"/>
        <w:jc w:val="left"/>
        <w:rPr/>
      </w:pPr>
      <w:r>
        <w:rPr/>
        <w:t>through Prodigy at ID# MKHH05B, or through WWIVNet at 23@4709 (Enigm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/Voice Switch v1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/o John Dail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32 Wind Drift 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lando, FL  328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quite a few people that have helped us during the production</w:t>
      </w:r>
    </w:p>
    <w:p>
      <w:pPr>
        <w:pStyle w:val="PreformattedText"/>
        <w:bidi w:val="0"/>
        <w:jc w:val="left"/>
        <w:rPr/>
      </w:pPr>
      <w:r>
        <w:rPr/>
        <w:t>of Data/Voice Switch, and although we cannot list everyone, we would like to</w:t>
      </w:r>
    </w:p>
    <w:p>
      <w:pPr>
        <w:pStyle w:val="PreformattedText"/>
        <w:bidi w:val="0"/>
        <w:jc w:val="left"/>
        <w:rPr/>
      </w:pPr>
      <w:r>
        <w:rPr/>
        <w:t>thank a few people whom without, this program would probably never have even</w:t>
      </w:r>
    </w:p>
    <w:p>
      <w:pPr>
        <w:pStyle w:val="PreformattedText"/>
        <w:bidi w:val="0"/>
        <w:jc w:val="left"/>
        <w:rPr/>
      </w:pPr>
      <w:r>
        <w:rPr/>
        <w:t>been thought of, or avail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thanks to Chris Bosdal, who spent $90 on a Voice/Data switch</w:t>
      </w:r>
    </w:p>
    <w:p>
      <w:pPr>
        <w:pStyle w:val="PreformattedText"/>
        <w:bidi w:val="0"/>
        <w:jc w:val="left"/>
        <w:rPr/>
      </w:pPr>
      <w:r>
        <w:rPr/>
        <w:t>box, and asked Datagen Software Designs if there was possibly any cheaper way</w:t>
      </w:r>
    </w:p>
    <w:p>
      <w:pPr>
        <w:pStyle w:val="PreformattedText"/>
        <w:bidi w:val="0"/>
        <w:jc w:val="left"/>
        <w:rPr/>
      </w:pPr>
      <w:r>
        <w:rPr/>
        <w:t>to do the same thing with a program.  Without that question, this program</w:t>
      </w:r>
    </w:p>
    <w:p>
      <w:pPr>
        <w:pStyle w:val="PreformattedText"/>
        <w:bidi w:val="0"/>
        <w:jc w:val="left"/>
        <w:rPr/>
      </w:pPr>
      <w:r>
        <w:rPr/>
        <w:t>probably would have never became part of the Datagen Software Designs</w:t>
      </w:r>
    </w:p>
    <w:p>
      <w:pPr>
        <w:pStyle w:val="PreformattedText"/>
        <w:bidi w:val="0"/>
        <w:jc w:val="left"/>
        <w:rPr/>
      </w:pPr>
      <w:r>
        <w:rPr/>
        <w:t>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tra-special thanks goes to Cathy Nicoloff for realizing that most</w:t>
      </w:r>
    </w:p>
    <w:p>
      <w:pPr>
        <w:pStyle w:val="PreformattedText"/>
        <w:bidi w:val="0"/>
        <w:jc w:val="left"/>
        <w:rPr/>
      </w:pPr>
      <w:r>
        <w:rPr/>
        <w:t>BBS's do, in fact, have nightly events that MUST be run, and suggesting that</w:t>
      </w:r>
    </w:p>
    <w:p>
      <w:pPr>
        <w:pStyle w:val="PreformattedText"/>
        <w:bidi w:val="0"/>
        <w:jc w:val="left"/>
        <w:rPr/>
      </w:pPr>
      <w:r>
        <w:rPr/>
        <w:t xml:space="preserve">something be added into the source to handle this.  Now THAT is teamwork! </w:t>
      </w:r>
    </w:p>
    <w:p>
      <w:pPr>
        <w:pStyle w:val="PreformattedText"/>
        <w:bidi w:val="0"/>
        <w:jc w:val="left"/>
        <w:rPr/>
      </w:pPr>
      <w:r>
        <w:rPr/>
        <w:t>She also went through with me about 12 beta versions of the program in order</w:t>
      </w:r>
    </w:p>
    <w:p>
      <w:pPr>
        <w:pStyle w:val="PreformattedText"/>
        <w:bidi w:val="0"/>
        <w:jc w:val="left"/>
        <w:rPr/>
      </w:pPr>
      <w:r>
        <w:rPr/>
        <w:t>to get it to wor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Data/Voice Switch v1.6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/Voice Switch v1.6 is being released under the Shareware policy. </w:t>
      </w:r>
    </w:p>
    <w:p>
      <w:pPr>
        <w:pStyle w:val="PreformattedText"/>
        <w:bidi w:val="0"/>
        <w:jc w:val="left"/>
        <w:rPr/>
      </w:pPr>
      <w:r>
        <w:rPr/>
        <w:t xml:space="preserve">You may use Data/Voice Switch for a trial period of 30 days free of charge. </w:t>
      </w:r>
    </w:p>
    <w:p>
      <w:pPr>
        <w:pStyle w:val="PreformattedText"/>
        <w:bidi w:val="0"/>
        <w:jc w:val="left"/>
        <w:rPr/>
      </w:pPr>
      <w:r>
        <w:rPr/>
        <w:t>After that time, if you find that you enjoy using Data/Voice Switch and plan</w:t>
      </w:r>
    </w:p>
    <w:p>
      <w:pPr>
        <w:pStyle w:val="PreformattedText"/>
        <w:bidi w:val="0"/>
        <w:jc w:val="left"/>
        <w:rPr/>
      </w:pPr>
      <w:r>
        <w:rPr/>
        <w:t>on using it in the future, you must register your copy of the program for</w:t>
      </w:r>
    </w:p>
    <w:p>
      <w:pPr>
        <w:pStyle w:val="PreformattedText"/>
        <w:bidi w:val="0"/>
        <w:jc w:val="left"/>
        <w:rPr/>
      </w:pPr>
      <w:r>
        <w:rPr/>
        <w:t>$8.00 US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the program entitles you to free updates of the same</w:t>
      </w:r>
    </w:p>
    <w:p>
      <w:pPr>
        <w:pStyle w:val="PreformattedText"/>
        <w:bidi w:val="0"/>
        <w:jc w:val="left"/>
        <w:rPr/>
      </w:pPr>
      <w:r>
        <w:rPr/>
        <w:t>version number (ie. 3.x), along with a registered copy of the version you are</w:t>
      </w:r>
    </w:p>
    <w:p>
      <w:pPr>
        <w:pStyle w:val="PreformattedText"/>
        <w:bidi w:val="0"/>
        <w:jc w:val="left"/>
        <w:rPr/>
      </w:pPr>
      <w:r>
        <w:rPr/>
        <w:t>registering.  Registering version 1.6 adds the "Please Wait" option, enables</w:t>
      </w:r>
    </w:p>
    <w:p>
      <w:pPr>
        <w:pStyle w:val="PreformattedText"/>
        <w:bidi w:val="0"/>
        <w:jc w:val="left"/>
        <w:rPr/>
      </w:pPr>
      <w:r>
        <w:rPr/>
        <w:t>the sysop log file feature, and also allows you to view the log files from</w:t>
      </w:r>
    </w:p>
    <w:p>
      <w:pPr>
        <w:pStyle w:val="PreformattedText"/>
        <w:bidi w:val="0"/>
        <w:jc w:val="left"/>
        <w:rPr/>
      </w:pPr>
      <w:r>
        <w:rPr/>
        <w:t xml:space="preserve">within Data/Voice Switch.  Registration also allows multi-event capabilities. </w:t>
      </w:r>
    </w:p>
    <w:p>
      <w:pPr>
        <w:pStyle w:val="PreformattedText"/>
        <w:bidi w:val="0"/>
        <w:jc w:val="left"/>
        <w:rPr/>
      </w:pPr>
      <w:r>
        <w:rPr/>
        <w:t>Registration also adds you to the Datagen Software Designs Preferred Mailing</w:t>
      </w:r>
    </w:p>
    <w:p>
      <w:pPr>
        <w:pStyle w:val="PreformattedText"/>
        <w:bidi w:val="0"/>
        <w:jc w:val="left"/>
        <w:rPr/>
      </w:pPr>
      <w:r>
        <w:rPr/>
        <w:t>List, and keeps you up to date on what's new with Datagen Software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gistration will help Datagen Software Designs in our goal to</w:t>
      </w:r>
    </w:p>
    <w:p>
      <w:pPr>
        <w:pStyle w:val="PreformattedText"/>
        <w:bidi w:val="0"/>
        <w:jc w:val="left"/>
        <w:rPr/>
      </w:pPr>
      <w:r>
        <w:rPr/>
        <w:t>produce tons of quality, low cos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your copy of Data/Voice Switch v1.6 please fill out the</w:t>
      </w:r>
    </w:p>
    <w:p>
      <w:pPr>
        <w:pStyle w:val="PreformattedText"/>
        <w:bidi w:val="0"/>
        <w:jc w:val="left"/>
        <w:rPr/>
      </w:pPr>
      <w:r>
        <w:rPr/>
        <w:t>enclosed registration file (DVSWITCH.REG) and mail it to the address</w:t>
      </w:r>
    </w:p>
    <w:p>
      <w:pPr>
        <w:pStyle w:val="PreformattedText"/>
        <w:bidi w:val="0"/>
        <w:jc w:val="left"/>
        <w:rPr/>
      </w:pPr>
      <w:r>
        <w:rPr/>
        <w:t>indicated on the form.  Be sure to enclose a check or money order payable to</w:t>
      </w:r>
    </w:p>
    <w:p>
      <w:pPr>
        <w:pStyle w:val="PreformattedText"/>
        <w:bidi w:val="0"/>
        <w:jc w:val="left"/>
        <w:rPr/>
      </w:pPr>
      <w:r>
        <w:rPr/>
        <w:t>"Datagen Software Designs c/o John Dailey" for $8.00 U.S., and also be sure</w:t>
      </w:r>
    </w:p>
    <w:p>
      <w:pPr>
        <w:pStyle w:val="PreformattedText"/>
        <w:bidi w:val="0"/>
        <w:jc w:val="left"/>
        <w:rPr/>
      </w:pPr>
      <w:r>
        <w:rPr/>
        <w:t>that all information is filled out correctly and completely.  Your</w:t>
      </w:r>
    </w:p>
    <w:p>
      <w:pPr>
        <w:pStyle w:val="PreformattedText"/>
        <w:bidi w:val="0"/>
        <w:jc w:val="left"/>
        <w:rPr/>
      </w:pPr>
      <w:r>
        <w:rPr/>
        <w:t>registration will be processed as soon as possible, and a registration</w:t>
      </w:r>
    </w:p>
    <w:p>
      <w:pPr>
        <w:pStyle w:val="PreformattedText"/>
        <w:bidi w:val="0"/>
        <w:jc w:val="left"/>
        <w:rPr/>
      </w:pPr>
      <w:r>
        <w:rPr/>
        <w:t>diskette mailed to you in a few wee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gen Software Designs Support BBS Informatio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becoming a respectable Datagen Software Designs</w:t>
      </w:r>
    </w:p>
    <w:p>
      <w:pPr>
        <w:pStyle w:val="PreformattedText"/>
        <w:bidi w:val="0"/>
        <w:jc w:val="left"/>
        <w:rPr/>
      </w:pPr>
      <w:r>
        <w:rPr/>
        <w:t>support Bulletin Board System, simply mail the below address, with the</w:t>
      </w:r>
    </w:p>
    <w:p>
      <w:pPr>
        <w:pStyle w:val="PreformattedText"/>
        <w:bidi w:val="0"/>
        <w:jc w:val="left"/>
        <w:rPr/>
      </w:pPr>
      <w:r>
        <w:rPr/>
        <w:t>following information:  (Note - you must include all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hone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Type and Ver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Net/Node (if applica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ize (5 1/4" or 3 1/2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Real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Long Your BBS Has Been 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nally, your reason for wanting to become a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requesting to become a support board will be notified as soon as</w:t>
      </w:r>
    </w:p>
    <w:p>
      <w:pPr>
        <w:pStyle w:val="PreformattedText"/>
        <w:bidi w:val="0"/>
        <w:jc w:val="left"/>
        <w:rPr/>
      </w:pPr>
      <w:r>
        <w:rPr/>
        <w:t>possible on their request, and if accepted, will be eligible to receive</w:t>
      </w:r>
    </w:p>
    <w:p>
      <w:pPr>
        <w:pStyle w:val="PreformattedText"/>
        <w:bidi w:val="0"/>
        <w:jc w:val="left"/>
        <w:rPr/>
      </w:pPr>
      <w:r>
        <w:rPr/>
        <w:t>Datagen's Support BBS Newsletter, technical support on all Datagen products,</w:t>
      </w:r>
    </w:p>
    <w:p>
      <w:pPr>
        <w:pStyle w:val="PreformattedText"/>
        <w:bidi w:val="0"/>
        <w:jc w:val="left"/>
        <w:rPr/>
      </w:pPr>
      <w:r>
        <w:rPr/>
        <w:t>and MUCH more!  Send reques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gen Software Desig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32 Wind Drift 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lando, FL  328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