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, Version 1.1.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use.  We depend upon and need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S Serial Port Utilities is NOT a public domain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pyright (c) 1993 by 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hereby grant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license to use this software for evaluation purpo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not to exceed thirty (30) days.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is software (and/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purchase 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dealer or directly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authorizes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dividuals only in 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oftwar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S Serial Port Utility package is defined as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listed in the PACKING.LST text file. If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. The PACKING.LST text file contains a list of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part of the CTS Serial Port Utility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No price or other compensation may be charged for the 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 Utility package.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ost of the diskettes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otal 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s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as part of some other inclusive package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or software.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ackaging offer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U.S. Government Information: Use, duplicatio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n this package shall be subject to the restri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