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BILL  Registration Form           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Dec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CISBILL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