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'Mail  Electronic Mail Mana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|||||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'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a utility for point mail operators.  FidoNet point mai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eans for reading and replying to echo mail without hav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nstead you deal with your host's mailer soft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ll the built in functions for interfacing to EMS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.  EMAIL.EXE provides the services required to establish an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etup area is complet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vide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reader /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bundle unpack and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export (pack up messages originating from your system for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base maintenance, Renumbering, Message deleting (pr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 maintenance, EMAIL provides a menu interface for setting up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 AREAS.BB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REAS.BBS into the same directory.  EMAIL.EXE will initialize it's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ll the AREAS.BBS info.  If you don't have an AREAS.BB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EXE will self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'Mail Functions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menu driven, it is also callable from the command lin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/? 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/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EXE expects the first message area to be NETMAIL area.  EMAIL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when installing.  NETMAIL area is different than echo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a person-to-person mail area.  Private messages are allow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, or routed through your host.  NETMAIL 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does not travel in public message areas(echo mail forums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n EMAIL must be NETMAIL area.  All others are considere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ECHO mail areas are public forums.  Mail in ECHO mail areas i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ers of that particular forum.  There is no provision fo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HO mail forums. Some message editors will allow you to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VATE message attributes in echo mail forums. Don't be fool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message is distributed for all the world to see. Use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il operators are sub-nodes of FIDONET NODE operators.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 has the capability for hooking up users to echo mai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ailer interface.  POINT mail services will allow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rced into mail bundles, and distributed to each POIN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ail sessions.  Automated mail sessions require a spe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negotiating a mail session.  AceComm supports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ic Mailer Standard Interface) for it's mailer services. 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receive your Echo mail and Netmail in as much time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download the mail bundle with Zmodem or an 8k versio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Zap.  AceComm supports 8k ZedZap.  The ACECOMM.DOC file contains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ing AceComm's Point Mailer Services. AceComm supports both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 mail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 is not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MSI is different from IEMSI (Interactive Electronic Mail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) IEMSI is for human (BBS) callers and is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ng BBS sessions.  Primarily used for auto log in, IEMSI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uch more than auto log in, including checking for new mail,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sessio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Yourself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, you will be a sub-node off your host.  A system opera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FIDONET echo mail can carry points.  You will need to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doNet SysOp and inform them you are interested in operating a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Not all SysOps will be able to carry you as a point.  It will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ySop familiar with carrying points.  Point mail is an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ans for reading off line mail.  Your POINT setup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ail with absolute minimum on line time.  Any outgoing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same way quickly and without having to log onto the BB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.  FidoNet carries a "Points" message forum which topic 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.  The ACECOMM.DOC file contains a chapter for "Point Mail", a "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" menu area, and related chapter "Event Scheduler" menu. Ace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ual operation, or automated calls to your Host while you sleep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thing else. The point of becoming a POINT is to save time,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write messages off line, at your leisure, with as much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MAI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EXE will be updated almost weekly for the next few months.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eing implemented into the Windows version package.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quish or JAM message base support are the next step for E'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de for EMAIL will be available on The AceCom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