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P Software (AceComm)                 FIDONET ADDRESS 1:114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                     COMPUSERVE User ID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                BBS   602-846-294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VOICE 602-846-4563 6 days 12-7pm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version 1.86, 4/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filenames:  ACE186A.ZIP   ACE186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latest SHAREWARE version of the AceCom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.  Please feel free to upload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and ORDERFRM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