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ceComm &amp; Utilities (tm)  Version  1.85  4/4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L.EXE   (Assemble CT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"Ascii control file  to  binary control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s ACE.CTL into ACE.PRM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PRM file is found in the start up directory, AceComm will invoke ACT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E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edit ACE.CTL using a PLAIN ASCII TEXT editor, or compile ACE.CTL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, and edit the PRM file directly from inside of AceComm's PRM-data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L.EXE is used for initializing a -new- ACE.PRM file.  ACTL reads the ACE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compiling it's information into a NEW ACE.PRM file.  There after all P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edit able from inside AceComm.  ACE.CTL is an ascii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E.P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Comm reads, and stores it's data in a control file named ACE.PRM.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information about your system, such as port #, baud cap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commands, MACRO definitions, etc.  AceComm is very configura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nfigured data is stored in ACE.P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E.PRM may be located in another directory, so long as it is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ith ACE.EXE.  If ACE.PRM is not in the same directory with ACE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be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