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LITTLE OPERATOR V1.3 *CeBIT'93 RELEASE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written by URMEL  �� ZZC'93/NHC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one of these coding ARATINGA MITRATA MITRATA'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 xml:space="preserve">CeBIT'93 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mes up to make the world biggest computer fair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rfect and to show you what real modern computer innoviation 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siting the fair.... look around for some drunken guys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se guys are members from ZZC... and perhaps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disk from these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tnxxxx......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ve it.... how many people are using TLO.... first TLO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s of ZiCK ZACK COOPERATiON.... after a while....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stuff because there came up some commercial dialers...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that TLO will becomes so popular.... now many little operat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every day (and we hope fine...).... greaaatt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to all these guys are using TLO.... THANX for all the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What kind of useless stuff is this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 is simply an advanced dialer. Some crazy, brainless and lawless gu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hey! this f.....g program is a Blue Box!'... absolutely WRONG!!!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member... to use a Blue Box is an illegal act! So, i want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diplomatical words what TLO seems to be. TLO is designed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nhouse systems! The use of this program for malicious int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elephone lines and phoning without any charge is strict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kind of criminal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Why one more dialer (should there be not enough outside?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if you think so! Stop reading this documentation now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isk as fast as possible! I will give you the warranty.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boring program on your harddisk again. For that kind of guy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op reading this stuff, i will try to explain what TLO really me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is the first digital relig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LO is a charge free program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guys think, releasing a dialer is a big damned deal... crazy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uys interested in working with inhouse systems belong 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of friendly people! Stop to sell informations expensive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r know how for charge free! So you will receive help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Soundblaster and Adl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Modem Dialing (Pulse DT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has fully mouse-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DIAL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let you see what you d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has up to twenty free editable dial 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, other programs only support CCITT-5- and maybe DTMF. Fo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ame 2 or 3 keys all the day... a really big range of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 knowing to handle more than CCITT-5-, what a bore! Now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 you can test all kind of inhouse systems around the world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ter which kind of dial system is in use (CCITT-4-/-5-R1/-5-R2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.... no problem anymo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has up to 50 free editable tru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runks should be enough for dialing around every kind of inhou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runk can have up to ten tones, so maybe it'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the future, too. If some of the inhouse systems need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ones, place a trunk exactl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3-freqencies tru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phone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5 target phonebooks with each 100 numbers... hmm... one mo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treat my calculator... ahhh... 500!! target number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aren't they?? Also you have a tollfree phonebook with 100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 digit/operator key is dialable with one key from your keyp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now to test a lot without boring editing every to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Also special tones like KP2E, STE, C11, EO and C12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uses direct frequency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nus wave anymore... you are able now to change some tone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while you are off hook...). No more wasting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the wa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includes a thiny scanmode to test out new frequencies and PBX-P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ly good now... but it will be improved in one of the nex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includes the new URMEL-SYSTEM. That means, I tried to find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.. the middle between a big range of 'one key' function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and very fast and a good way to handle the progra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is rubbish, if you aren't able to dial a single number fast.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many functions you can reach by pressing one key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fortable menu including functions you don't us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Please help me to improve this program!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what you want to have inside the next versions. Give me your ide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possible to code a program everyone can work with and al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on working with inhouse systems can be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lanned new features for the next version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/A tone output on LPT for those guys, who don't like to spend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oundcard (Soundblaster/Adlib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special tones and more operator to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scanm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acro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SR-version of T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thing you want and what is possible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</w:t>
      </w:r>
      <w:r>
        <w:rPr/>
        <w:t>How to use this program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wasting your time to explain all the functions of TLO...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self... a little help function with all key combina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acros listed will help you... TLO is easy to use and most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! If you are keen on inhouse systems, I'm sure you will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use TLO! People using other programs before by on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all the time but never knowing what they really do sh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ir Game Boy 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 Macros, you are able to include a special dial set/trun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out change the active dial set/trunk. Also you ar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into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Macros starting and ending with the char '%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: (X = 1..10) use the dial set with the number X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: (X = 1..30) place the trunk with th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 : (X = 1..65535) wait X ms before dialing nex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%T3%%D1%000%D2%%W2000%A0123-4567-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trunk 3... change to dial set 1 and dial 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ial set 3... wait 2 secounds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p1-01234567890-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MODEM DIALING, you have to start TLO with the option '-m'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 your comport use the menu optio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number with your modem, the first letters of the numbe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$MT' for touch tone dialing or '$MP' f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edited number '$MP-123456' caused that the mode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'123456' with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MPORTEND! At the moment TLO don't accept other dial-macros, if a mode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found! So, numbers like '$MT-%T10%%W100%23232323' aren'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some last word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should go out some private thx to special gu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members of ZZC  : nice group aehhh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members of NHC  :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WIFE             : supported me with cigarettes/drinks while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URU JOSH           : gave me many informations about inhouse system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WARRIOR        : WHY?? i don't know?? but i did it in all m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ELCHAIR          : the hangover HERO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embers of ECR : nice dialer you released! 50 DM/35 $US?? :-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YSOP's         : except those, who didn't give me ax on thei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RADER's        : except those, who don't use T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gays (upps.... GUYS!) like SLAYER, DOC, NILS, TERMINAT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LL PRINCE (THE GURKEN PRINZ), SCRAP, JJ COOL, FLATLINER, BLACK R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KIS, FATE, FBI, XUSE, LUKE SKYWALKER, WING and all other he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 to EC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our sound-paket makes it possible to run your dialer unde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f.....g s..t !! Why some members of ECR spread the source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ave you this paket for your dialer only! Hey Elroy... go to he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 to ONKEL VALENSI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o be a good competition..:-) Don't forget to give me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..... :-) Near the AT&amp;T sign in highlighted and blinking lett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What's about the donation?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ations are welcome! Don't send me any money! Don't send me your girl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m a gay!)! Don't send me any kind of food, drinks etc. because the 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sume every thing like this! Simply let me a message on bo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y handle and s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'm using your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uthor of the 1.000.000th message will earn a working version of TL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!STOP!! !!STOP!! !!STOP!! !!STOP!! !!STOP!! !!STOP!! !!STOP!! !!STOP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.. every release from TLO will be FREEWARE, also in the future!!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le to use every version of TLO without paying for it! Hehe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you will, because i have no possibility against cracks :-)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LO will be cripple ware! So... whats about the donations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message from you that you are using TLO is a really great do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very happy about this! But if you are thinking your biggest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send a little money donation of your choice (we accept 1 cent..$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welcome :-) IT'S NOT RECOMMENDED!! IT'S ON YOUR OW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! And we will come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How can you reach me?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ive me some hints, some new ideas, the latest bug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kind of doantions post a message to URMEL in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ZZ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 CHILLY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 HOUS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EN'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K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USIV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the boards you find my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one of the ZZC-members or some other guys are know m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to read from you! See you in the next quality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 or during a trip around the world inside the big inhouse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URMEL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