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TBIMOD.EXE program is used by the BIRX and BITX batch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nterface between GT POWER and BiMod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