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v1.10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                Quantity Unit   B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basic registration...........           ___   x $25 = $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Registration, Program &amp;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Deluxe registration..........           ___   x $30 = $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Registration, Program 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er printed version of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ub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Discount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zona residents please add 6 1/4% Sales Tax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5 1/4" ____  3 1/2"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: ( )-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-Money Order  ( )-Visa  ( )-MasterCard #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(______)_________________   Data(_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BiModem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include  additional  comments  if  you desire. They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and taken under adv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does not include the phone or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v1.10            Discount rate schedule            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ercial uses of BiModem must be  registered.   Anyon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in  a  profit  oriented,  or  governmentally 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must register BiModem prior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form on  the  previous  page  may  be  used  to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pies of BiModem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  9: copies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-   24: copies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-   49: copies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 -   99: copies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 -  249: copies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0 -  999: copies 5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- 4999: copies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+      :       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s  of up to 49 copies are considered quantity purch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mpiled as multiple copies including individual disk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luxe  version individual printed manuals. All orders over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will be considered site licenses and  will  include  on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 copy  of  both  the  disk  and  the  manual  with 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  to  make  copies  not to exceed the purchase am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copies can be made in accordance with your company'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rocedures.  However you may not make available for us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BiModem than you have purcha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on  the  order form is considered the contact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prices  and  discounts  are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  Discounts  apply  only  to  separate  orders;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ysop special for qualified sysops inquire in the BiModem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