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v1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and this documentation are Copyright  1994 by Michael Bars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License 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may be freely distributed as long as no charge is made other th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 time and copying costs.  This should be no higher than what Fred F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ges from one of his freely redistributabl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copy and/or distribute this program without the accompan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unless you get permission from the author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has permission to include this program on his FD disks/CD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rite a freely redistributable program and would like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with it, feel free to do so only if you send me a fully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Disclaimer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is sold "as is" without representation or warran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, either expressed or implied.  The user assumes all ris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ies related to its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Introduction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is yet another shell only Data file PowerPacker cruncher/decrun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) One program for crunching and decrun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) Will not crunch executables or icon unless told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) Will automatically determine if a file is PowerPacked or no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either unpack it or p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) Allows use of wildcards to crunch/decrunch whole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) Files can be encrypted, and passwords can be entered o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 or via a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) You can have the '.pp' suffix added or remov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unching/decrun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Requirement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Workbench 2.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PowerPacker library ( Nico Franco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SetUp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have a copy of PowerPacker library v36+ in li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Usage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use from shell only, if started from WB PackIt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?? (for extended us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v1.12  PowerPacker Data Cruncher/Decrun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4 by Michael J. Barsoom  (Giftw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 PackIt &lt;source&gt; [&lt;destination&gt;] [Efficiency 0-4] [Buffer 0-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[Crypt] [Executable] [Crunch] [DeCrunch] [&lt;PassWord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[ReCrunch] [All] [Suffix] [Ic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cy: 0 = Fast, 1 = Mediocre, 2 = Good, 3 = Very Good, 4 = Best (de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   : 0 = Large (def), 1 = Medium, 2 =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ypt     : Encryp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able: Crunch executables (as data fi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unch    : Crunch fil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unch  : DeCrunch fil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 : Password to use for encrypting/decryp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runch  : Decrunch file and ReCrunch it with new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     : Enter directories recursively (only with wildca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ix    : Add / remove .pp as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     : Also crunch .info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 ^C to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destination is given source will be over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password is give you will be prompted with a string request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crunching a group of files, you may need to hit ^C twice, once to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unching, and once to qu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tination can either be a file or a dir.  If you specify a dir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, the source file will be saved (either crunched or uncrunch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ame name in the destination.  When using wildcard, if you g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it MUST be a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"" to signify the current directory, just like AmigaDos' cop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runch  can  be  used  to change a files crunch efficiency or to chang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d file's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the option PassWord, and the file is not powerpacked, Pac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ssume you wish to crunch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ix switch will allways add/ remmove the .pp suffix from files a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runched/ decrunched.  This will occur even if you give a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'PackIt PackIt.doc Docs:PackIt.doc suffix' will pack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.doc and save the packed file as Docs:PackIt.doc.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Wildcard hint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runch/decrunch all files in a director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sure all the files in a directory are crunched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#? cru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to use the wildcards ? or ?? use (?) and (??) instead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because ? and ?? are used for the built in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Thank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y loving wife Barba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ico Francois for PowerPack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Bugs, Suggestion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ach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4 Pine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aha NE 68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mbars@creighto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:   Mike Barsoom @ 1:285/11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:  Mike Barsoom @ 40:200/10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Giftware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is giftware, if you use it regularly the author would apprecia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send him a small do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History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0  (v1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1  (v1.1) Not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crunch and decrunch only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Removed ANSI colors so WB 3.0 shell scrolling would not be slowed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2  (v1.2) Not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Password shell option for encry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3  (v1.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recrunch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4  (v1.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assword can now be specified from shell with PassWord= for decrun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5  (v1.5) Not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ackIt was reporting some files as executable when they were not (fix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ackIt was not returning all allocated memory back, forgot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Args() and missed a call to FreeDosObject() (fix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10  (v1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ackIt now supports wild card and directory recursion for crunch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run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11  (v1.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Suffix switch. (Suggested by Roger Westerl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12    (v37.1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Uses PrintFault() to report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witched to RCS version numbering.  Now the version is reported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37 prefix.  For example v37.112 is now v1.12, as so for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Removed much unneed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Cursor is now hidden while PackIt is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ackIt will now not crunch info files, unless you specify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con (Suggested by Peter S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