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 1993, 1994 by Doble X, Inc.  All Rights Reserv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Jorge Pere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 WARRANTIES OF ANY KIND IS OFFERED or IMPLIE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 LIABILITY FOR DAMAGE OR LOST OF DATA WILL BE ACCEP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imple utility that will convert a WordPerfe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into a xBase DBF File.  (It handles mutiple l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 fields automatically). Clipper 5.x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cessfully tested with WP-Office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ype:</w:t>
        <w:tab/>
        <w:tab/>
        <w:t xml:space="preserve"> NB4  &lt;notebook&gt;.NB </w:t>
        <w:tab/>
        <w:t>and you are on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notebook&gt;.DBF </w:t>
        <w:tab/>
        <w:tab/>
        <w:t>which is the x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otebook&gt;.SCR</w:t>
        <w:tab/>
        <w:tab/>
        <w:t>which is the Screen image of th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NO CHARGE, just send us a message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ble X, Inc.  </w:t>
        <w:tab/>
        <w:tab/>
        <w:t>E-Mail:</w:t>
        <w:tab/>
        <w:t>CompuServe 71221,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O. Box 143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Palm Beach, Florida 3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