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 FOCUS: Memory Management - Symbo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oger Don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previous articles, I discussed how to manage memory in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using the RTLINK linker which comes with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time to discuss how to manage the SYMBOL TABLE in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reduc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iled object contains symbols, constants,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s can usually do a good job of overlaying code and consta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data must be treated differently.  Symbol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"root" memory for overlay managers and macro-compil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nd load the module which contains the called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mbols your application uses, the more conventional DO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run your application, therefore, any time spent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duce or prevent symbol table entries will pay off big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very powerful language largely because of it'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compiler which can evaluate any expression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erform these magical feats is dependent on creat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ch occupies a great deal of memory.  Each memvar,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element referenced in a Clipper program occupi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table.  In most Clipper applications, COMMON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 in many different program modul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memvar INV_NMBR just one time in each of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compiled objects, there will be 10 different symbol-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_N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using Summer 87, then there are tw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 redundant symbol-ta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ompile your 10 programs into one larger object, then INV_NMB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only 1 memory location in the symbol table thereb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the root memory allocation for the symbol INV_N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come a delicate balancing act, however,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 proper balance of .OBJ file size verses symbo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difference in memory usage.  If you are using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such as PLINK86, increasing the .OBJect size ma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area size thereby nullifying the memory sav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symbols.  Static overlay linkers do nothing to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because they overlay at the "object" leve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"dynamic" overlay linker such as BLINKER, ALINK or WARP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symbol compaction is very effective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s overlay at the "procedure" level and are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compi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Use a third-party product which will "compact" the symbol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.EXEcutable program to remove the reduna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LINK provides a utility named SP.EXE which essenti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ask, however, symbol-compaction with WARPLINK is a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First the .EXE must be created using WARPLINK.EX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SP.EX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&lt;input file .EXE name&gt; &lt;output file .EX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, in some cases can be dramatic.  I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SP.EXE removed 908 duplicate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duced my .EXE by 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.EXE will work only on .EXE files created with WARP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 files which contain n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LINK linker provided with 5.0 has been specially-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ct" the symbol table during linking, there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cessary to compile your .PRGs into larger objects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mense amount of time when making changes to your c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.PRG can be compiled into a separate .OBJ and reduce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echiques for reducing the symbol-table siz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ll which are accomplished in your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I will show you how to elimina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Summer 87 and Clipper 5.0.  If you are using Summer 8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may have the affect of making your code less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ore cryptic.  Many programmers prefer to us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rce code to make it more readable and understand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5.0 pre-processor offers the advantage of both read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-reduction, therefore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techniques when programming i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CONSTANTS INSTEAD OF MEM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emory variables are always treated as "symb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using a memory variable if a consta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unnecessary symbol can be eliminat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key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INKEY()#escap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mmer 87 or Clipper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INKEY()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ipper-5.0 only using preproces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scapeke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INKEY()#escap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RRAYS INSTEAD OF MEM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fferent Clipper memvar name creates a "symbol", where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reates only ONE symbol.  The following example shows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memory in a clipper application by reducing the symbo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produces 10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dress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ty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te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ip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,1 SAY 'Name   ' GET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2,1 SAY 'Address' GET 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3,1 SAY 'City   ' GET 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4,1 SAY 'State  ' GET 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5,1 SAY 'Zip    ' GET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name WITH mname, address WITH maddres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WITH mcity, state WITH mstate, zip WITH m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produces 6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mmer 87 or Clipper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get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[1]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[2]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[3]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[4]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[5]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,1 SAY 'Name   ' GET get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2,1 SAY 'Address' GET ge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3,1 SAY 'City   ' GET get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4,1 SAY 'State  ' GET gets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5,1 SAY 'Zip    ' GET get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name WITH gets[1], address WITH gets[2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WITH gets[3], state WITH gets[4], zip WITH gets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 also produces 6 symbols, however the 5.0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is used here to create both DEBUG and NON-DEBU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object code.  In the following example the pre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nvert the 5 memvars to an array when compil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e below code WITHOUT symbol substitut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, 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&lt;my app&gt; /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e below code WITH symbol substitution for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&lt;my a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DEBUG switch has the same effect as the co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ource code, however, it is much more convenie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ke debug or non-debug versions of your code sim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line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ndef DEBUG  &amp;&amp; compiling non-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get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name     get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address  ge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city     get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tate    gets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zip      get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dress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ty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te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ip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,1 SAY 'Name   ' GET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2,1 SAY 'Address' GET 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3,1 SAY 'City   ' GET 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4,1 SAY 'State  ' GET 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5,1 SAY 'Zip    ' GET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name WITH mname, address WITH maddres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WITH mcity, state WITH mstate, zip WITH m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SAME NAME MEMVAR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very "different" Clipper memvar in a module creates a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ontains several procedures, use the same name for memva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may not perform the same or similar functions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and procedure B both need 5 memvars.  If procedure A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vars with 5 unique names and procedure B declares its memvars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, then 10 symbols are used in the linked appli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5 symbols, make sure that procedure B assigns the sam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vars as procedure A.   This is not possible of cour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s need to be public to both procedures and perfor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nly if they a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COMPLEX EXPRESSIONS INSTEAD OF MEM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lines of codes represents the metho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mers choose to accomplish most programming tas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code this way for readability, but if you a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pplication, this technique can be very symbol-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lines of code will read the disk file READ.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var named READ_FILE, save the changed code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FILE, then write the changed code back to the disk file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file=MEMOREAD('READ.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_file=MEMOEDIT(rea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WRIT('READ.ME',edi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s of code can be replaced by one comple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no symbo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WRIT("READ.ME",MEMOEDIT(MEMOREAD("READ.ME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to coding this way is that less free-pool or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ecause the process of temporarily stor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 and EDIT_FILE is completely eliminated.  In Summer 87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affect of less free pool fragmentation, while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you may improve performance by eliminating allocation of V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creating complex expression such as this ar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to maintain then use the 5.0 pre-processor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 read_file MEMOREAD('READ.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 edit_file MEMOEDIT(read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WRIT('READ.ME',edi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just as readable as the original thre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create any symbols at compile time.  Try comp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your Clipper 5.0 compiler and use the /P switch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ed code to a .PPO file, then look at the .PPO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STATICS AND LOCALS INSTEAD OF PRIVATES AND PUB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just not possible or practical to write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s, so if you find yourself in this situation,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new feature of "LOCALIZING" symbols to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being executed rather than placing th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ymbol table.  Local symbols are effectively "overlayed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eated as part of the code segment rather than give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is save valuable memory but it also improv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cause the public symbol table does not need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STATIC or LOCAL symbol is referenced in your cod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you are referencing is needed for the entir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macro, then it must be declared a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are not declared at all are automatically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so make sure you use the LOCAL declaration for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de which you do not want to end up in the main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save considerable memory in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y reducing the symbol count with LOC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produces 10 main memory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name,maddress,mcity,mstate,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dress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ty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te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ip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,1 SAY 'Name   ' GET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2,1 SAY 'Address' GET 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3,1 SAY 'City   ' GET 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4,1 SAY 'State  ' GET 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5,1 SAY 'Zip    ' GET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name WITH mname, address WITH maddres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WITH mcity, state WITH mstate, zip WITH m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produces 5 main memory symbols and 5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name,maddress,mcity,mstate,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dress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ty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te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ip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,1 SAY 'Name   ' GET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2,1 SAY 'Address' GET 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3,1 SAY 'City   ' GET 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4,1 SAY 'State  ' GET 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5,1 SAY 'Zip    ' GET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name WITH mname, address WITH maddres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WITH mcity, state WITH mstate, zip WITH m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